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9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STRUCCION EN SECO, MEDIANTE SISTEMA DE PERFILERIA METALICA Y PLACAS DE ROCA DE YESO MARCA DURLOCK (O SIMILAR EN CALIDAD Y TECNICA) DE OFICINAS ADMINISTRATIVAS, EN EL INMUEBLE DE CALLE 63 Nº 855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5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5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INTA    (30)   DIAS DESDE LA EMISION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MOTORES INMUEBLE CALLE 63 NRO 855, DEPARTAMENTO JUDICIAL DE LA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4-11-26T12:36:00Z</cp:lastPrinted>
  <dcterms:modified xsi:type="dcterms:W3CDTF">2014-11-26T15:41:00Z</dcterms:modified>
  <cp:revision>22</cp:revision>
  <dc:subject/>
  <dc:title> </dc:title>
</cp:coreProperties>
</file>