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698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334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onstrucción en seco, mediante sistema de perfileria metálica y placas de roca de yeso marca Durlock (o similar en calidad y técnica) de oficinas administrativas, en el inmueble de calle 63 Nº 855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6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1-03-29T13:09:00Z</cp:lastPrinted>
  <dcterms:modified xsi:type="dcterms:W3CDTF">2014-11-05T15:14:00Z</dcterms:modified>
  <cp:revision>14</cp:revision>
  <dc:subject/>
  <dc:title>PLIEGO DE BASES Y CONDICIONES</dc:title>
</cp:coreProperties>
</file>