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4284"/>
        <w:gridCol w:w="1901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202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365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tabique de división con placa de roca tipo “Durlock “ o similar para la Asesoría de Incapaces del inmueble sito en Calle Paraguay N° 2290 San Justo, La Matanza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 tabique de división con placa de roca tipo “Durlock “ o similar y puertas para la UFD N° 11 del inmueble sito en Calle Beethoven N° 6551 Gregorio de Laferrere, La Matanza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 tabique de división con placa de roca tipo “Durlock “ o similar y puerta para la UFD N°1 del inmueble sito en Calle Perú N° 1935 San Justo, La Matanza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tabique de división con placa de roca tipo “Durlock “ o similar y puerta para la Fiscalia de Ejecución (2° y 3° piso ) del inmueble sito en Av. Pte. Arturo Illia N°2185 piso 2° y 3°  San Justo, La Matanza, en un todo de acuerdo  a las especificaciones Técnica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8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9:00Z</dcterms:created>
  <dc:creator>eolaverria</dc:creator>
  <dc:description/>
  <cp:keywords/>
  <dc:language>en-US</dc:language>
  <cp:lastModifiedBy>Victoria Coupe</cp:lastModifiedBy>
  <cp:lastPrinted>2017-05-03T10:40:00Z</cp:lastPrinted>
  <dcterms:modified xsi:type="dcterms:W3CDTF">2017-07-13T15:00:00Z</dcterms:modified>
  <cp:revision>10</cp:revision>
  <dc:subject/>
  <dc:title>PLIEGO DE BASES Y CONDICIONES</dc:title>
</cp:coreProperties>
</file>