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1: Direcciones  de entrega, contacto la Delegación de Informática o Delegación de Administración Departamental</w:t>
      </w:r>
    </w:p>
    <w:p>
      <w:pPr>
        <w:pStyle w:val="Normal"/>
        <w:ind w:firstLine="28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62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500"/>
        <w:gridCol w:w="2000"/>
        <w:gridCol w:w="2560"/>
      </w:tblGrid>
      <w:tr>
        <w:trPr>
          <w:trHeight w:val="315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AR"/>
              </w:rPr>
              <w:t>PRG-0001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LP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AR"/>
              </w:rPr>
              <w:t>LA PLATA</w:t>
            </w:r>
          </w:p>
        </w:tc>
        <w:tc>
          <w:tcPr>
            <w:tcW w:w="2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AR"/>
              </w:rPr>
              <w:t>7 y 56 La Plata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AR"/>
              </w:rPr>
              <w:t>PRG-0002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ME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AR"/>
              </w:rPr>
              <w:t>MERCEDES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AR"/>
              </w:rPr>
              <w:t>Calle 37 y 26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AR"/>
              </w:rPr>
              <w:t>PRG-00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SN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AR"/>
              </w:rPr>
              <w:t>SAN NICOLAS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s-AR"/>
              </w:rPr>
              <w:t>Colon N° 86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s-AR"/>
              </w:rPr>
              <w:t>PRG-00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s-AR"/>
              </w:rPr>
              <w:t>DO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AR"/>
              </w:rPr>
              <w:t>DOLORES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Rico 180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AR"/>
              </w:rPr>
              <w:t>PRG-00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BB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AR"/>
              </w:rPr>
              <w:t>BAHIA BLANCA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AR"/>
              </w:rPr>
              <w:t>Estomba 127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AR"/>
              </w:rPr>
              <w:t>PRG-0006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AZ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AR"/>
              </w:rPr>
              <w:t>AZUL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AR"/>
              </w:rPr>
              <w:t xml:space="preserve">Presidente Perón Nro 525 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AR"/>
              </w:rPr>
              <w:t>PRG-00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MP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AR"/>
              </w:rPr>
              <w:t>MAR DEL PLATA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s-AR"/>
              </w:rPr>
              <w:t>Brown 2046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s-AR"/>
              </w:rPr>
              <w:t>PRG-00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s-AR"/>
              </w:rPr>
              <w:t>JU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AR"/>
              </w:rPr>
              <w:t>JUNIN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AR"/>
              </w:rPr>
              <w:t>Cte. Escribano 226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AR"/>
              </w:rPr>
              <w:t>PRG-0009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SI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AR"/>
              </w:rPr>
              <w:t>SAN ISIDRO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AR"/>
              </w:rPr>
              <w:t>Ituzaingo 340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AR"/>
              </w:rPr>
              <w:t>PRG-00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TL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AR"/>
              </w:rPr>
              <w:t>TRENQUE LAUQUEN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AR"/>
              </w:rPr>
              <w:t>Uruguay 172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s-AR"/>
              </w:rPr>
              <w:t>PRG-00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s-AR"/>
              </w:rPr>
              <w:t>MO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s-AR"/>
              </w:rPr>
              <w:t>MORON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s-AR"/>
              </w:rPr>
              <w:t>Colon 237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s-AR"/>
              </w:rPr>
              <w:t>PRG-0012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s-AR"/>
              </w:rPr>
              <w:t>SM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s-AR"/>
              </w:rPr>
              <w:t>SAN MARTIN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AR"/>
              </w:rPr>
              <w:t>Ricardo Balbín 1753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AR"/>
              </w:rPr>
              <w:t>PRG-001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LZ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AR"/>
              </w:rPr>
              <w:t>LOMAS DE ZAMORA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s-AR"/>
              </w:rPr>
              <w:t>Larroque 2450 - Banfield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s-AR"/>
              </w:rPr>
              <w:t>PRG-00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NE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AR"/>
              </w:rPr>
              <w:t>NECOCHEA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AR"/>
              </w:rPr>
              <w:t>calle 75 nro. 371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s-AR"/>
              </w:rPr>
              <w:t>PRG-001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s-AR"/>
              </w:rPr>
              <w:t>PE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s-AR"/>
              </w:rPr>
              <w:t>PERGAMINO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s-AR"/>
              </w:rPr>
              <w:t>Merced 865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s-AR"/>
              </w:rPr>
              <w:t>PRG-0016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QL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AR"/>
              </w:rPr>
              <w:t>QUILMES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AR"/>
              </w:rPr>
              <w:t xml:space="preserve">H. Yrigoyen nº 475 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AR"/>
              </w:rPr>
              <w:t>PRG-001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ZC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AR"/>
              </w:rPr>
              <w:t>ZARATE-CAMPANA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AR"/>
              </w:rPr>
              <w:t>Sarmiento 414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AR"/>
              </w:rPr>
              <w:t>PRG-001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LM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AR"/>
              </w:rPr>
              <w:t>LA MATANZA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AR"/>
              </w:rPr>
              <w:t>Florencio Varela 2601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s-AR"/>
              </w:rPr>
              <w:t>ACE-00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AR" w:eastAsia="es-AR"/>
              </w:rPr>
              <w:t>PG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s-AR"/>
              </w:rPr>
              <w:t>PROCURACION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s-AR"/>
              </w:rPr>
              <w:t>50 Nº889 7mo piso La Plata</w:t>
            </w:r>
          </w:p>
        </w:tc>
      </w:tr>
    </w:tbl>
    <w:p>
      <w:pPr>
        <w:pStyle w:val="Normal"/>
        <w:ind w:firstLine="2880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4:41:00Z</dcterms:created>
  <dc:creator>vcoupe</dc:creator>
  <dc:description/>
  <dc:language>en-US</dc:language>
  <cp:lastModifiedBy>vcoupe</cp:lastModifiedBy>
  <cp:lastPrinted>2011-07-27T11:42:00Z</cp:lastPrinted>
  <dcterms:modified xsi:type="dcterms:W3CDTF">2012-06-18T16:26:00Z</dcterms:modified>
  <cp:revision>5</cp:revision>
  <dc:subject/>
  <dc:title>Fffrf</dc:title>
</cp:coreProperties>
</file>