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/>
      </w:pPr>
      <w:r>
        <w:rPr>
          <w:rFonts w:cs="Verdana" w:ascii="Verdana" w:hAnsi="Verdana"/>
          <w:sz w:val="28"/>
          <w:u w:val="none"/>
          <w:lang w:val="es-ES"/>
        </w:rPr>
        <w:t>23.</w:t>
      </w:r>
      <w:r>
        <w:rPr>
          <w:rFonts w:cs="Verdana" w:ascii="Verdana" w:hAnsi="Verdana"/>
          <w:sz w:val="28"/>
        </w:rPr>
        <w:t xml:space="preserve">  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157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839"/>
        <w:gridCol w:w="481"/>
        <w:gridCol w:w="840"/>
        <w:gridCol w:w="404"/>
        <w:gridCol w:w="908"/>
        <w:gridCol w:w="1565"/>
        <w:gridCol w:w="1320"/>
        <w:gridCol w:w="1080"/>
      </w:tblGrid>
      <w:tr>
        <w:trPr>
          <w:trHeight w:val="134" w:hRule="atLeast"/>
        </w:trPr>
        <w:tc>
          <w:tcPr>
            <w:tcW w:w="815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</w:trPr>
        <w:tc>
          <w:tcPr>
            <w:tcW w:w="8157" w:type="dxa"/>
            <w:gridSpan w:val="9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2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41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0891/12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  <w:r>
              <w:rPr>
                <w:rFonts w:cs="Arial" w:ascii="Arial" w:hAnsi="Arial"/>
                <w:b/>
                <w:bCs/>
                <w:lang w:eastAsia="es-ES"/>
              </w:rPr>
              <w:t>TONNER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6</w:t>
            </w:r>
          </w:p>
        </w:tc>
        <w:tc>
          <w:tcPr>
            <w:tcW w:w="4198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XEROX Phaser 3150 - 109R00747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2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1020/22 - Q2612A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P2015 - Q755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9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P2055DN  - CE505X (6.500 h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3600 - Q6470A (Black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3600 - Q6471A (Cya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3600 - Q6472A (Yello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3600 - Q6473A (Magenta)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Xerox Phaser 6130 - 106R01281 (Negr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Xerox Phaser 6130 - 106R01278 (Cia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Xerox Phaser 6130 - 106R01279 (Magent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Xerox Phaser 6130 - 106R01280 (Amarill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CP2025n - CC533A  (magent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CP2025n - CC530A  (negr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3" w:type="dxa"/>
        <w:jc w:val="left"/>
        <w:tblInd w:w="14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5"/>
        <w:gridCol w:w="481"/>
        <w:gridCol w:w="840"/>
        <w:gridCol w:w="1420"/>
        <w:gridCol w:w="1457"/>
        <w:gridCol w:w="1320"/>
        <w:gridCol w:w="1080"/>
      </w:tblGrid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s-AR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CP2025n - CC531A (cya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CP2025n - CC532A (amarillo)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Láser Jet P1005-P1006 - CB435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2600 - Q 6000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2600 - Q 6001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2600 - Q 6002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2600 - Q 6003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Láser Jet 1000-1200 - C7115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Lexmark T644 -  64018 H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 w:eastAsia="es-ES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HP CP5525 - CE270A (Negro)- Impresora A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Segoe UI" w:hAnsi="Calibri;Segoe UI" w:cs="Calibri;Segoe UI"/>
                <w:sz w:val="20"/>
                <w:szCs w:val="22"/>
                <w:lang w:val="en-US" w:eastAsia="es-AR"/>
              </w:rPr>
            </w:pPr>
            <w:r>
              <w:rPr>
                <w:rFonts w:cs="Calibri;Segoe UI" w:ascii="Calibri;Segoe UI" w:hAnsi="Calibri;Segoe UI"/>
                <w:sz w:val="20"/>
                <w:szCs w:val="22"/>
                <w:lang w:val="en-US" w:eastAsia="es-AR"/>
              </w:rPr>
              <w:t>HP CP5525 - CE271A (Cyan)-A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Segoe UI" w:hAnsi="Calibri;Segoe UI" w:cs="Calibri;Segoe UI"/>
                <w:sz w:val="20"/>
                <w:szCs w:val="22"/>
                <w:lang w:val="en-US" w:eastAsia="es-AR"/>
              </w:rPr>
            </w:pPr>
            <w:r>
              <w:rPr>
                <w:rFonts w:cs="Calibri;Segoe UI" w:ascii="Calibri;Segoe UI" w:hAnsi="Calibri;Segoe UI"/>
                <w:sz w:val="20"/>
                <w:szCs w:val="22"/>
                <w:lang w:val="en-US" w:eastAsia="es-AR"/>
              </w:rPr>
              <w:t>HP CP5525 - CE272A (Yellow)- A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;Segoe UI" w:hAnsi="Calibri;Segoe UI" w:cs="Calibri;Segoe UI"/>
                <w:sz w:val="20"/>
                <w:szCs w:val="22"/>
                <w:lang w:val="en-US" w:eastAsia="es-AR"/>
              </w:rPr>
            </w:pPr>
            <w:r>
              <w:rPr>
                <w:rFonts w:cs="Calibri;Segoe UI" w:ascii="Calibri;Segoe UI" w:hAnsi="Calibri;Segoe UI"/>
                <w:sz w:val="20"/>
                <w:szCs w:val="22"/>
                <w:lang w:val="en-US" w:eastAsia="es-AR"/>
              </w:rPr>
              <w:t>HP CP5525 - CE273A (Magenta)-  A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Lanier 550C - Black Toner Part # 821026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lang w:val="en-US"/>
              </w:rPr>
              <w:t>Lanier 550C - Yellow Toner Part# 8210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Lanier 550C - Magenta Toner Part # 8210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Lanier 550C - Cyan Toner Part # 82102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aserjet 1102w CE285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P4014 (64X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Láser Jet P 1505 - CB436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s-AR"/>
              </w:rPr>
              <w:t>ITEM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  <w:lang w:val="es-AR"/>
              </w:rPr>
              <w:t>CANTIDAD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RTUCHO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3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Cs/>
                <w:sz w:val="21"/>
                <w:lang w:val="es-AR" w:eastAsia="es-E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5650 - C6656A (5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LEXMARK Z 42/53 - 12A1970 (7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LEXMARK Z32 17G0050 (5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LEXMARK Z55 (8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P 5650 - C6676A (5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HP C6615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 xml:space="preserve">HP 51645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847" w:hRule="atLeast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/>
              </w:rPr>
              <w:t>NOTA:  TODOS LOS CARTUCHOS / TONNER DEBEN SER ORIGINALES, NUEVOS Y SIN USO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22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6/12</w:t>
    </w:r>
  </w:p>
  <w:p>
    <w:pPr>
      <w:pStyle w:val="Encabezado"/>
      <w:jc w:val="right"/>
      <w:rPr>
        <w:sz w:val="22"/>
      </w:rPr>
    </w:pPr>
    <w:r>
      <w:rPr>
        <w:sz w:val="22"/>
      </w:rPr>
      <w:t>Expte. Nº 3002-0891/12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;Tahoma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dc:language>en-US</dc:language>
  <cp:lastModifiedBy>vcoupe</cp:lastModifiedBy>
  <cp:lastPrinted>2012-06-19T13:49:00Z</cp:lastPrinted>
  <dcterms:modified xsi:type="dcterms:W3CDTF">2012-06-19T16:59:00Z</dcterms:modified>
  <cp:revision>102</cp:revision>
  <dc:subject/>
  <dc:title>PLIEGO DE CONDICIONES PARTICULARES</dc:title>
</cp:coreProperties>
</file>