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Ó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20"/>
              </w:rPr>
              <w:t>3002-2043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LA INSTALACION ELECTRICA EN EL INMUEBLE SITO EN CALLE COLON Nº 526, CAMPAN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7 de febrer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7 de febrer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, CONTADOS A PARTIR DE LA FIRMA DE LA  ACTA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COLON Nº 526 , CAMPAN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usuario</cp:lastModifiedBy>
  <cp:lastPrinted>2013-12-17T11:31:00Z</cp:lastPrinted>
  <dcterms:modified xsi:type="dcterms:W3CDTF">2013-12-17T16:25:00Z</dcterms:modified>
  <cp:revision>17</cp:revision>
  <dc:subject/>
  <dc:title> </dc:title>
</cp:coreProperties>
</file>