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construcción de una red interna de energía eléctrica para cargas especiales y para la construcción de una red interna de energía eléctrica estabilizada existentes en dependencias del Ministerio Público de la ciudad de San Justo Departamento Judicial La Matanza</w:t>
      </w:r>
      <w:r>
        <w:rPr>
          <w:rFonts w:cs="Arial" w:ascii="Arial" w:hAnsi="Arial"/>
          <w:sz w:val="22"/>
          <w:szCs w:val="22"/>
        </w:rPr>
        <w:t>, en un todo de acuerdo a las Especificaciones Técnicas que forman parte del presente, solicitado por la Delegación Departamental La Matanz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14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8 de septiembre    de 2017</w:t>
        <w:tab/>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8    de sept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La Matanza del Departamento de Arquitectura e Infraestructura de la Procuración General, coordinándose día y hora de dicha visita al teléfono (011) 4441-4725 o al (15) 4477-7970, con el Arq. Nelson Darío Calaz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6" w:name="_Ref109481677"/>
      <w:bookmarkEnd w:id="26"/>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Juan Domingo Perón N°2820 , San Justo</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b/>
          <w:sz w:val="22"/>
          <w:szCs w:val="22"/>
        </w:rPr>
        <w:t>Para el renglón 1 los trabajos contratados deberán ejecutarse dentro de los veinticinco (25) días corridos, mientras que para el renglón 2 el plazo de obra es de treinta (30) días corridos</w:t>
      </w:r>
      <w:r>
        <w:rPr>
          <w:rFonts w:cs="Arial" w:ascii="Arial" w:hAnsi="Arial"/>
          <w:sz w:val="22"/>
          <w:szCs w:val="22"/>
        </w:rPr>
        <w:t xml:space="preserve"> contados a partir de la fecha en que se dé inicio a la obra, a cuyos efectos se labrará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Departamental La Matanza del Departamento de Arquitectura e Infraestructura de la Procuración General,</w:t>
      </w:r>
      <w:r>
        <w:rPr>
          <w:rFonts w:eastAsia="Lucida Sans Unicode" w:cs="Arial" w:ascii="Arial" w:hAnsi="Arial"/>
          <w:b/>
          <w:sz w:val="22"/>
          <w:szCs w:val="22"/>
          <w:lang w:val="es-MX" w:eastAsia="zxx"/>
        </w:rPr>
        <w:t xml:space="preserve"> (TE 011-4441-4725 al (15) 4477-7970)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Se autoriza el pago por renglón completo.</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8-23T09:35:00Z</cp:lastPrinted>
  <dcterms:modified xsi:type="dcterms:W3CDTF">2017-08-23T12:35:00Z</dcterms:modified>
  <cp:revision>404</cp:revision>
  <dc:subject/>
  <dc:title>Fffrf</dc:title>
</cp:coreProperties>
</file>