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ONTRATACION DIECTA POR EXCEPCION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1957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CONTRATACION DE MATERIALES Y MANO DE OBRA PARA REALIZAR TRABAJOS DE IMPERMEABILIZACION Y PRESERVACION DE LA FACHADA DEL EDIFICIO DEL FUERO PENAL SITO EN CALLE 7 E/ 56 Y 57 DE LA CIUDAD DE LA PLATA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 de abril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 de abril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 DIAS A PARTIR DEL ACATQA DE INICIO LABRADA POR EL DEPARTAMENTO DE ARQUITECTU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EDIFICIO DEL FUERO PENAL, SITO EN CALLE 7 E7 56 Y 57 DE LA CIUDAD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usuario</cp:lastModifiedBy>
  <cp:lastPrinted>2013-05-17T13:35:00Z</cp:lastPrinted>
  <dcterms:modified xsi:type="dcterms:W3CDTF">2015-03-16T12:23:00Z</dcterms:modified>
  <cp:revision>26</cp:revision>
  <dc:subject/>
  <dc:title> </dc:title>
</cp:coreProperties>
</file>