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021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su adaptación para su uso por dependencias del Ministerio Publico Departamental, que comprende el sector B de la edificación, en el inmueble de calle Vieytes y Gorriti de Bahía Blanca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1-06-29T10:32:00Z</cp:lastPrinted>
  <dcterms:modified xsi:type="dcterms:W3CDTF">2012-10-29T16:53:00Z</dcterms:modified>
  <cp:revision>12</cp:revision>
  <dc:subject/>
  <dc:title>PLIEGO DE BASES Y CONDICIONES</dc:title>
</cp:coreProperties>
</file>