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2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189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60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2550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no de obra  y materiales para instalción electrica y para la provisión  de red de Telefonía Interna, una central telefónica y aparatos telefónicos para el inmueble sito de calle 7 esq. 56, de la ciudad de La Plata – en un todo de acuerdo a Especificaciones Técnicas, que forman parte del presente pliego.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una central telefónica, red de telefonía interna y aparatos telefónicos para el inmueble sito de calle Mitre Nº 86 , de la ciudad de Trenque Lauquen  – en un todo de acuerdo a Especificaciones Técnicas, que forman parte del presente pliego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una central  telefónica, red de telefonía interna y aparatos telefónicos para el inmueble sito de calle Marquez  Nº 250 , de la ciudad de Dolores  – en un todo de acuerdo a Especificaciones Técnicas, que forman parte del presente pliego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7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,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89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dc:language>en-US</dc:language>
  <cp:lastModifiedBy>vcoupe</cp:lastModifiedBy>
  <cp:lastPrinted>2011-12-16T09:58:00Z</cp:lastPrinted>
  <dcterms:modified xsi:type="dcterms:W3CDTF">2011-12-16T13:07:00Z</dcterms:modified>
  <cp:revision>15</cp:revision>
  <dc:subject/>
  <dc:title>PLIEGO DE BASES Y CONDICIONES</dc:title>
</cp:coreProperties>
</file>