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189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 DE UNA CENTRAL TELEFÓNICA, RED DE TELEFONIA INTERNA Y APARATOS TELEFONICOS PARA LOS INMUEBLES  SITO DE CALLE 7 ESQ 56, DE LA CIUDAD DE LA PLATA; CALLE MITRE Nº 86 DE LA CIUDAD DE TRENQUE LAUQUEN Y DE CALLE MARQUEZ Nº 250 DE LA CIUDAD DE DOLOR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9 de enero de 2012 a las 10:00 hs</w:t>
            </w:r>
            <w:r>
              <w:rPr>
                <w:rFonts w:eastAsia="Arial Unicode MS" w:cs="Arial" w:ascii="Arial" w:hAnsi="Arial"/>
                <w:b/>
                <w:bCs/>
                <w:sz w:val="20"/>
              </w:rPr>
              <w:t>.-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 de enero de 2012 a las 10:00 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Xl28"/>
              <w:spacing w:before="0" w:after="0"/>
              <w:rPr>
                <w:rFonts w:ascii="Arial" w:hAnsi="Arial" w:cs="Times New Roman"/>
                <w:lang w:val="es-AR"/>
              </w:rPr>
            </w:pPr>
            <w:r>
              <w:rPr>
                <w:rFonts w:cs="Times New Roman" w:ascii="Arial" w:hAnsi="Arial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FENSORIA DE CASACIÓN, DEPARTAMENTO JUDICIAL LA PLATA; CURADURIA OFICIAL DE ALINEADOS DEPARTAMENTO JUDICIAL TRENQUE LAUQUEN Y UFIJ Nº 2 DEPARTAMENTO JUDICAL DE DOLORES.-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03-10T10:20:00Z</cp:lastPrinted>
  <dcterms:modified xsi:type="dcterms:W3CDTF">2011-12-19T14:08:00Z</dcterms:modified>
  <cp:revision>38</cp:revision>
  <dc:subject/>
  <dc:title> </dc:title>
</cp:coreProperties>
</file>