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59" w:type="dxa"/>
        <w:jc w:val="left"/>
        <w:tblInd w:w="1318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134"/>
        <w:gridCol w:w="480"/>
        <w:gridCol w:w="60"/>
        <w:gridCol w:w="900"/>
        <w:gridCol w:w="4284"/>
        <w:gridCol w:w="1901"/>
      </w:tblGrid>
      <w:tr>
        <w:trPr>
          <w:trHeight w:val="120" w:hRule="atLeast"/>
          <w:cantSplit w:val="true"/>
        </w:trPr>
        <w:tc>
          <w:tcPr>
            <w:tcW w:w="8759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42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Contratación Directa Menor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55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17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002-463/2017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20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1er. Piso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6185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° Proveedor del Estado: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61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rónico</w:t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Total ($)</w:t>
            </w:r>
          </w:p>
        </w:tc>
      </w:tr>
      <w:tr>
        <w:trPr>
          <w:trHeight w:val="1365" w:hRule="atLeast"/>
          <w:cantSplit w:val="true"/>
        </w:trPr>
        <w:tc>
          <w:tcPr>
            <w:tcW w:w="16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lang w:val="es-AR"/>
              </w:rPr>
              <w:t>Provisión de materiales y mano de obra para tareas de pintura general de muros y puertas para la UFD N° 13,14,15 y 16 del inmueble sito en Av. Luro N°5676 2°piso Gregorio de Laferrere, La Matanza, en un todo de acuerdo  a las especificaciones Técnicas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1"/>
                <w:lang w:val="es-AR" w:eastAsia="es-ES"/>
              </w:rPr>
            </w:pPr>
            <w:r>
              <w:rPr>
                <w:rFonts w:cs="Arial" w:ascii="Arial" w:hAnsi="Arial"/>
                <w:color w:val="000000"/>
                <w:sz w:val="21"/>
                <w:lang w:val="es-AR" w:eastAsia="es-ES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6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lang w:val="es-AR"/>
              </w:rPr>
              <w:t>Provisión de materiales y mano de obra para tareas de pintura general de muros y puertas para la UFI y J N° 1, 2 especializada y 3 del inmueble sito en Av. Luro N°5676 EP , 1°piso Gregorio de Laferrere, La Matanza, en un todo de acuerdo  a las especificaciones Técnicas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  <w:lang w:val="es-AR"/>
              </w:rPr>
            </w:pPr>
            <w:r>
              <w:rPr>
                <w:rFonts w:cs="Arial" w:ascii="Arial" w:hAnsi="Arial"/>
                <w:color w:val="000000"/>
                <w:sz w:val="20"/>
                <w:lang w:val="es-AR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lang w:val="es-AR" w:eastAsia="es-ES"/>
              </w:rPr>
            </w:pPr>
            <w:r>
              <w:rPr>
                <w:rFonts w:cs="Arial" w:ascii="Arial" w:hAnsi="Arial"/>
                <w:color w:val="000000"/>
                <w:sz w:val="21"/>
                <w:lang w:val="es-AR" w:eastAsia="es-ES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16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lang w:val="es-AR"/>
              </w:rPr>
              <w:t>Provisión de materiales y mano de obra para tareas de pintura general de muros y aberturas de 2° y 3° pisos completos para la UFI y J del Fuero Penal Juvenil del inmueble sito en Av. Pte. Arturo Illia N°2185 pisos 2° y 3° San Justo, La Matanza, en un todo de acuerdo  a las especificaciones Técnicas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  <w:lang w:val="es-AR"/>
              </w:rPr>
            </w:pPr>
            <w:r>
              <w:rPr>
                <w:rFonts w:cs="Arial" w:ascii="Arial" w:hAnsi="Arial"/>
                <w:color w:val="000000"/>
                <w:sz w:val="20"/>
                <w:lang w:val="es-AR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lang w:val="es-AR" w:eastAsia="es-ES"/>
              </w:rPr>
            </w:pPr>
            <w:r>
              <w:rPr>
                <w:rFonts w:cs="Arial" w:ascii="Arial" w:hAnsi="Arial"/>
                <w:color w:val="000000"/>
                <w:sz w:val="21"/>
                <w:lang w:val="es-AR" w:eastAsia="es-ES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6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4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lang w:val="es-AR"/>
              </w:rPr>
              <w:t>Provisión de materiales y mano de obra para tareas de pintura general de muros y aberturas de 2° y 3° pisos completos para la UFD del Fuero Penal Juvenil del inmueble sito en Av. Pte. Arturo Illia N°2185 piso 1° San Justo, La Matanza, en un todo de acuerdo  a las especificaciones Técnicas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  <w:lang w:val="es-AR"/>
              </w:rPr>
            </w:pPr>
            <w:r>
              <w:rPr>
                <w:rFonts w:cs="Arial" w:ascii="Arial" w:hAnsi="Arial"/>
                <w:color w:val="000000"/>
                <w:sz w:val="20"/>
                <w:lang w:val="es-AR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lang w:val="es-AR" w:eastAsia="es-ES"/>
              </w:rPr>
            </w:pPr>
            <w:r>
              <w:rPr>
                <w:rFonts w:cs="Arial" w:ascii="Arial" w:hAnsi="Arial"/>
                <w:color w:val="000000"/>
                <w:sz w:val="21"/>
                <w:lang w:val="es-AR" w:eastAsia="es-E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5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lang w:val="es-AR" w:eastAsia="es-ES"/>
              </w:rPr>
            </w:pPr>
            <w:r>
              <w:rPr>
                <w:rFonts w:cs="Arial" w:ascii="Arial" w:hAnsi="Arial"/>
                <w:color w:val="000000"/>
                <w:sz w:val="20"/>
                <w:lang w:val="es-AR" w:eastAsia="es-ES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lang w:val="es-AR"/>
              </w:rPr>
              <w:t>Provisión de materiales y mano de obra para tareas de pintura general de muros, cielorrasos y aberturas para la UFD del inmueble sito en Calle Almafuerte N°3133 PB, 2° a 4° piso San Justo, La Matanza, en un todo de acuerdo  a las especificaciones Técnicas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  <w:lang w:val="es-AR"/>
              </w:rPr>
            </w:pPr>
            <w:r>
              <w:rPr>
                <w:rFonts w:cs="Arial" w:ascii="Arial" w:hAnsi="Arial"/>
                <w:color w:val="000000"/>
                <w:sz w:val="20"/>
                <w:lang w:val="es-AR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lang w:val="es-AR" w:eastAsia="es-ES"/>
              </w:rPr>
            </w:pPr>
            <w:r>
              <w:rPr>
                <w:rFonts w:cs="Arial" w:ascii="Arial" w:hAnsi="Arial"/>
                <w:color w:val="000000"/>
                <w:sz w:val="21"/>
                <w:lang w:val="es-AR" w:eastAsia="es-E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85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OTAL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 ……………………….…………………………….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l Pliego de Bases y Condiciones Generales y Particulares, Anexos y Especificaciones Técnicas.</w:t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418" w:right="1418" w:gutter="0" w:header="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11:39:00Z</dcterms:created>
  <dc:creator>eolaverria</dc:creator>
  <dc:description/>
  <cp:keywords/>
  <dc:language>en-US</dc:language>
  <cp:lastModifiedBy>Victoria Coupe</cp:lastModifiedBy>
  <cp:lastPrinted>2017-05-03T10:40:00Z</cp:lastPrinted>
  <dcterms:modified xsi:type="dcterms:W3CDTF">2017-07-10T12:33:00Z</dcterms:modified>
  <cp:revision>9</cp:revision>
  <dc:subject/>
  <dc:title>PLIEGO DE BASES Y CONDICIONES</dc:title>
</cp:coreProperties>
</file>