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53/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544/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y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544/16</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REUBICACION DE UNIDADES CONDENSADORES DE LOS (CINCO) 5 EQUIPOS DE AIRE ACONDICIONADO CENTRALES, con destino a la SEDE DEL CUERPO DE INSTRUCTORES DE LA POLICIA JUDICIAL DE LA PROCURACION DE LA S.C.J.B.A. de calle 4 nº 340,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veinte  (20) días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26  de  mayo        de 2016 a las 12:00:hs.                     </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EL DEPARTAMENTO DE ARQUITECTURA E INFRAESTRUCTURA DE LA PROCURACIÓN GENERAL con quien se deberá coordinar la visita  y entregará planos de lugar, llamando al teléfono 0221-439-1400.</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jc w:val="both"/>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0"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5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6</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544/16</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la reubicación de unidades condensadores de los 5 equipos de aire acondicionado centrales, en la Sede del Cuerpo de Instructores de la Policía Judicial de la Procuración de la S.C.J.B.A. de calle4 nº 340 ,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55.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2:35:00Z</dcterms:created>
  <dc:creator>fa</dc:creator>
  <dc:description/>
  <cp:keywords/>
  <dc:language>en-US</dc:language>
  <cp:lastModifiedBy>usuario</cp:lastModifiedBy>
  <cp:lastPrinted>2016-05-11T09:36:00Z</cp:lastPrinted>
  <dcterms:modified xsi:type="dcterms:W3CDTF">2016-05-11T12:38:00Z</dcterms:modified>
  <cp:revision>26</cp:revision>
  <dc:subject/>
  <dc:title>Expte</dc:title>
</cp:coreProperties>
</file>