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589"/>
        <w:gridCol w:w="311"/>
        <w:gridCol w:w="123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3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1039/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Mensual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Total (12 meses)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y colocación de contenedor para el deposito de Laboratorio Anatomía Patológica destinado a la Morgue Judicial, Departamento Judicial de Lomas de Zamora – según especificaciones técnicas adjuntas al pliego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usuario</cp:lastModifiedBy>
  <cp:lastPrinted>2015-07-06T12:27:00Z</cp:lastPrinted>
  <dcterms:modified xsi:type="dcterms:W3CDTF">2015-07-06T15:27:00Z</dcterms:modified>
  <cp:revision>15</cp:revision>
  <dc:subject/>
  <dc:title>PLIEGO DE BASES Y CONDICIONES</dc:title>
</cp:coreProperties>
</file>