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039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MANTENIMIENTO DE CONTENEDOR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 Y COLOCACION DE CONTENEDOR PARA DEPOSITO LABORATORIO ANATOMIA PATOLOGICA CON DESTINO A LA MORGUE JUDICIAL  AVDA LARROQUE Nº 2450  DE LA LOCALIDAD DE BANFIELD DEL DEPARTAMENTO JUDICIAL DE  LOMAS DE ZAMORA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3 de agosto de 2015 a las0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3 de agosto de 2015 a las0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 (30) DIAS, CONTADOS A PARTIR DE LA FIRMA DE LAS RESPECTIVAS ACTAS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VEBIDA LARROQUE Nº 2450 DE LA LOCALIDAD DE BANFIELD , DEPARTMANETO JUDICIAL DE LOMAS DE ZAMORA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5-05-11T13:14:00Z</cp:lastPrinted>
  <dcterms:modified xsi:type="dcterms:W3CDTF">2015-07-10T12:13:00Z</dcterms:modified>
  <cp:revision>43</cp:revision>
  <dc:subject/>
  <dc:title> </dc:title>
</cp:coreProperties>
</file>