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935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PARA LOS TRABAJOS DE RESTAURACIÓN Y PUESTA DE VALOR DE LA FACHADA DEL INMUEBLE SITO EN LA CALLE 7 ENTRE 56 Y 57 DE LA CIUDAD DE LA PLATA, EDIFICIO DEL FUERO PENAL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JULIO DE 2012 A LAS 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JULIO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EVE  (9) MESES A CONTEMPLARSE A PARTIR DEL ACTA DE INICIO DE OBRA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DE CALLE 7 ENTRE 56 Y 57 DE LA CIUDAD DE LA PLATA, EDIFICIO DEL FUERO PENAL, MINISTERIO PUBLICO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dc:language>en-US</dc:language>
  <cp:lastModifiedBy>vcoupe</cp:lastModifiedBy>
  <cp:lastPrinted>2010-07-08T09:31:00Z</cp:lastPrinted>
  <dcterms:modified xsi:type="dcterms:W3CDTF">2012-06-12T13:19:00Z</dcterms:modified>
  <cp:revision>15</cp:revision>
  <dc:subject/>
  <dc:title> </dc:title>
</cp:coreProperties>
</file>