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229"/>
        <w:gridCol w:w="754"/>
        <w:gridCol w:w="10"/>
        <w:gridCol w:w="87"/>
        <w:gridCol w:w="360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Expediente Nº 3002-1581/1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º Proveedor del Estado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 ($)</w:t>
            </w:r>
          </w:p>
        </w:tc>
      </w:tr>
      <w:tr>
        <w:trPr>
          <w:trHeight w:val="1385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de mano de obra y materiales para la puesta en funcionamiento del tanque de reserva e incendio en el inmueble sito en Calle Allen e/ Uriburu SO y Uriburu NO Tandil del Departamento Judicial de Azul,   en un todo de acuerdo con las Especificaciones Técnicas que forman parte del presente Pliego. 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TOTAL DE LA OFERTA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son PESOS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los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s 8.20 y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usuario</cp:lastModifiedBy>
  <cp:lastPrinted>2015-11-30T13:31:00Z</cp:lastPrinted>
  <dcterms:modified xsi:type="dcterms:W3CDTF">2016-02-02T16:30:00Z</dcterms:modified>
  <cp:revision>22</cp:revision>
  <dc:subject/>
  <dc:title>PLIEGO DE BASES Y CONDICIONES</dc:title>
</cp:coreProperties>
</file>