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Ó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58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 MANO DE OBRA PARA LA PUESTA EN FUNCIONAMIENTO DEL TANQUE DE RESERVA E INCENDIO CON DESTINO A LA SEDE DE FISCALIAS EN LA  CALLE ALLEN E/ URIBURU SO Y URIBURU NO, TANDI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febrero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febrero de 2016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UARENTA Y CINO (45) DIAS, CONTADOS A PARTIR DE LA FIRMA DEL  ACTA DE INICIO DE OBRA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ALLEN E/ URIBURU SO Y URIBURU NO, TANDI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07-17T13:17:00Z</cp:lastPrinted>
  <dcterms:modified xsi:type="dcterms:W3CDTF">2016-02-04T11:52:00Z</dcterms:modified>
  <cp:revision>28</cp:revision>
  <dc:subject/>
  <dc:title> </dc:title>
</cp:coreProperties>
</file>