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8/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71/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juni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571/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EL REEMPLAZO DE TANQUE CISTERNA,</w:t>
      </w:r>
      <w:r>
        <w:rPr>
          <w:rFonts w:cs="Arial" w:ascii="Arial" w:hAnsi="Arial"/>
          <w:szCs w:val="22"/>
          <w:lang w:val="es-MX"/>
        </w:rPr>
        <w:t xml:space="preserve"> en el inmueble sito en 7 e/ 56 y 57 Planta,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esenta   (6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3          de       junio                 de 2014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24-026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4.-</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571/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el reemplazo de tanque cisterna en inmueble de calle 7 e/56 y 57 Planta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14T11:05:00Z</cp:lastPrinted>
  <dcterms:modified xsi:type="dcterms:W3CDTF">2014-05-15T14:00:00Z</dcterms:modified>
  <cp:revision>79</cp:revision>
  <dc:subject/>
  <dc:title>Expte</dc:title>
</cp:coreProperties>
</file>