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CONTRATACION DIRECTA POR EXCEPCION</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47</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308/16</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EL INMUEBLE  CALLE H IRIGOYEN  NRO 690  DE QUILMES, DEPARTAMENTO JUDICAL DE QUILMES</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La Plata, 5 de abril  de 2016 a las 10:00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6"/>
              </w:rPr>
            </w:pPr>
            <w:r>
              <w:rPr>
                <w:rFonts w:eastAsia="Arial Unicode MS" w:cs="Arial" w:ascii="Arial" w:hAnsi="Arial"/>
                <w:sz w:val="20"/>
                <w:szCs w:val="20"/>
              </w:rPr>
              <w:t>La Plata, 5 de abril  de 2016 a las 10:00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L 1 DE MAYO AL 31 DE DICIEMBRE DEL AÑO 2016  O EL MES SIGUIENTE DESDE ENTREGADA LA ORDEN DE COMPRA HASTA 31 DE DICIEMBRE.-</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INMUEBLE UBICADO  CALLE H IRIGOYEN  NRO 690 DE QUILMES, DEPARTAMENTO JUDICIAL QUILM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2:19:00Z</dcterms:created>
  <dc:creator>M5</dc:creator>
  <dc:description/>
  <cp:keywords/>
  <dc:language>en-US</dc:language>
  <cp:lastModifiedBy>usuario</cp:lastModifiedBy>
  <cp:lastPrinted>2016-03-21T11:50:00Z</cp:lastPrinted>
  <dcterms:modified xsi:type="dcterms:W3CDTF">2016-03-21T14:50:00Z</dcterms:modified>
  <cp:revision>29</cp:revision>
  <dc:subject/>
  <dc:title> </dc:title>
</cp:coreProperties>
</file>