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4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888/15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1364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teriales y mano de obra para realizar trabajos de pintura en Fiscalia General en el inmueble sito en Av. 7 entre 56 y 57 de la ciudad de La Plata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3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usuario</cp:lastModifiedBy>
  <cp:lastPrinted>2015-05-05T13:19:00Z</cp:lastPrinted>
  <dcterms:modified xsi:type="dcterms:W3CDTF">2015-06-18T13:15:00Z</dcterms:modified>
  <cp:revision>14</cp:revision>
  <dc:subject/>
  <dc:title>PLIEGO DE BASES Y CONDICIONES</dc:title>
</cp:coreProperties>
</file>