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alizar de trabajos de pintura en la Fiscalia General, en el inmueble calle 7 entre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888/15</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44/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 xml:space="preserve">Fecha de Apertura: 13 de julio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el Fiscalia General en el inmueble de Av. 7 entre 56 y 57 de la ciudad  de La Pla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de ejecución: será de veinte  (20 ) días a computarse a partir de la emisión respectiva Acta de Inicio de Obra que labrara la Delegación Regional I del Departamento de Arquitectura e Infraestructura de la Procuración Gener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 del  Departamento de Arquitectura e Infraestructura </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I DEL DEPARTAMENTO DE ARQUITECTURA E INFRAESTRUCTURA de la Procuración General al teléfono (0221) 424-026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2"/>
        </w:tabs>
        <w:ind w:left="259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5-06-19T11:30:00Z</cp:lastPrinted>
  <dcterms:modified xsi:type="dcterms:W3CDTF">2015-06-19T14:30:00Z</dcterms:modified>
  <cp:revision>58</cp:revision>
  <dc:subject/>
  <dc:title>PLIEGO DE CONDICIONES PARTICULARES</dc:title>
</cp:coreProperties>
</file>