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44/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18/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18/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EL REEMPLAZO DE ABERTURAS Y PINTURA, en la Defensoria de Casación Penal en el inmueble de calle 48 entre 14 y 15 Planta Baja, Sala de Reuniones,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Nº 1 d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16       de   mayo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Abril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518/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el reemplazo de Aberturas y Pintura, en la Defensoria de Casación Penal de calle 48 e/ 14 y 15Planta Baja Sala de Reuniones,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4-09T11:16:00Z</cp:lastPrinted>
  <dcterms:modified xsi:type="dcterms:W3CDTF">2014-04-30T12:09:00Z</dcterms:modified>
  <cp:revision>56</cp:revision>
  <dc:subject/>
  <dc:title>Expte</dc:title>
</cp:coreProperties>
</file>