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3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835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el reemplazo de solados de vereda municipal reglamentaria en el edificio del Fuero Penal, sita en calle 7e/ 56 y 57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5-06-11T14:48:00Z</dcterms:modified>
  <cp:revision>18</cp:revision>
  <dc:subject/>
  <dc:title>PLIEGO DE BASES Y CONDICIONES</dc:title>
</cp:coreProperties>
</file>