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desmonte de revestimiento y trabajos de pintura para el Departamento de Control Calificado Sala II y Departamento Jurisdiccional Penal en el inmueble sito en calle 50 N°889 4° piso de la ciudad de La Plata, solicitado por la Delegación Regional La Plata – 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9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2/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0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0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la Delegación Regional La Plata – Dolores del Departamento</w:t>
      </w:r>
      <w:r>
        <w:rPr>
          <w:rFonts w:eastAsia="Lucida Sans Unicode" w:cs="Arial" w:ascii="Arial" w:hAnsi="Arial"/>
          <w:b/>
          <w:sz w:val="22"/>
          <w:szCs w:val="22"/>
          <w:lang w:val="es-MX" w:eastAsia="zxx"/>
        </w:rPr>
        <w:t xml:space="preserve">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Libardoni, rlibardoni@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Procuración General – Departamento de Control Calificado Sala II y Departamento Jurisdiccional Penal – en el inmueble sito en calle 50 N°889 4°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DIEZ (1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ón Regional La Plata – Dolores del Departamento de Arquitectura e Infraestructura de la Procuración General, </w:t>
      </w:r>
      <w:r>
        <w:rPr>
          <w:rFonts w:eastAsia="Lucida Sans Unicode" w:cs="Arial" w:ascii="Arial" w:hAnsi="Arial"/>
          <w:b/>
          <w:sz w:val="22"/>
          <w:szCs w:val="22"/>
          <w:lang w:val="es-MX" w:eastAsia="zxx"/>
        </w:rPr>
        <w:t>al teléfono 0221 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REGIONAL LA PLATA – DOLORES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on Regional La Plata – Dolor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26T10:48:00Z</cp:lastPrinted>
  <dcterms:modified xsi:type="dcterms:W3CDTF">2017-06-26T13:50:00Z</dcterms:modified>
  <cp:revision>336</cp:revision>
  <dc:subject/>
  <dc:title>Fffrf</dc:title>
</cp:coreProperties>
</file>