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55"/>
        <w:gridCol w:w="131"/>
        <w:gridCol w:w="26"/>
        <w:gridCol w:w="836"/>
        <w:gridCol w:w="474"/>
        <w:gridCol w:w="73"/>
        <w:gridCol w:w="763"/>
        <w:gridCol w:w="77"/>
        <w:gridCol w:w="20"/>
        <w:gridCol w:w="305"/>
        <w:gridCol w:w="904"/>
        <w:gridCol w:w="185"/>
        <w:gridCol w:w="20"/>
        <w:gridCol w:w="1330"/>
        <w:gridCol w:w="29"/>
        <w:gridCol w:w="1854"/>
        <w:gridCol w:w="90"/>
        <w:gridCol w:w="1066"/>
        <w:gridCol w:w="20"/>
        <w:gridCol w:w="1"/>
      </w:tblGrid>
      <w:tr>
        <w:trPr>
          <w:trHeight w:val="120" w:hRule="atLeast"/>
          <w:cantSplit w:val="true"/>
        </w:trPr>
        <w:tc>
          <w:tcPr>
            <w:tcW w:w="8759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8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04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5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591/15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10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95" w:hRule="atLeast"/>
          <w:cantSplit w:val="true"/>
        </w:trPr>
        <w:tc>
          <w:tcPr>
            <w:tcW w:w="71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4180" w:type="dxa"/>
            <w:gridSpan w:val="11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PC para pericias de acuerdo a Especificaciones Técnicas que forman parte del Pliego de Bases y Condiciones.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Impresora chorro de tinta portátil con batería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Notebook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green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highlight w:val="green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PC para puestos de trabajo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highlight w:val="green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highlight w:val="green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Workstation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Impresora Láser Monocromática Dúplex con conexión de red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Impresora Láser color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Escáner dúplex A4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Proyector Multimedia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Radioenlace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Radioenlace con antena parabólica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Switch de 24 ports Gigabit con Power Over Ethernet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Switch de 48 ports Gigabit con Power Over Ethernet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Servidor para base de datos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oja de Blade tipo Servidor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oja de Blade tipo DAS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oja de Blade tipo switch de fibra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UPS de 10000 VA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UPS de 5000 VA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UPS de 1000 VA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Lectora de Código de Barras USB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Pack de batería para UPS APC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Repuesto batería para UPS APC RBC23  de acuerdo a Especificaciones Técnicas que forman parte del Pliego de Bases y Condicione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5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ública Nº 04/15</w:t>
    </w:r>
  </w:p>
  <w:p>
    <w:pPr>
      <w:pStyle w:val="Header"/>
      <w:jc w:val="right"/>
      <w:rPr>
        <w:sz w:val="22"/>
      </w:rPr>
    </w:pPr>
    <w:r>
      <w:rPr>
        <w:sz w:val="22"/>
      </w:rPr>
      <w:t>Expte. Nº 3002-591/15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olaverria</cp:lastModifiedBy>
  <cp:lastPrinted>2015-05-12T13:06:00Z</cp:lastPrinted>
  <dcterms:modified xsi:type="dcterms:W3CDTF">2015-05-12T16:11:00Z</dcterms:modified>
  <cp:revision>44</cp:revision>
  <dc:subject/>
  <dc:title>PLIEGO DE BASES Y CONDICIONES</dc:title>
</cp:coreProperties>
</file>