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350"/>
        <w:gridCol w:w="380"/>
        <w:gridCol w:w="730"/>
        <w:gridCol w:w="1090"/>
        <w:gridCol w:w="680"/>
        <w:gridCol w:w="417"/>
        <w:gridCol w:w="1082"/>
        <w:gridCol w:w="47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3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795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219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779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779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 PARA LA CONSTRUCCION DE UNA RED INTERNA DE ENERGIA ELECTRICA ESTABILIZADA EN EL INMUEBLE SITO EN AV. COMISIONADO JOSE INDART N° 2647 SAN JUSTO, DEPARTAMENTO JUDICIAL DE LA MATANZA. </w:t>
            </w:r>
          </w:p>
        </w:tc>
      </w:tr>
      <w:tr>
        <w:trPr>
          <w:trHeight w:val="494" w:hRule="atLeast"/>
        </w:trPr>
        <w:tc>
          <w:tcPr>
            <w:tcW w:w="4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DEL PLIEGO</w:t>
            </w:r>
          </w:p>
        </w:tc>
        <w:tc>
          <w:tcPr>
            <w:tcW w:w="484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0"/>
              </w:rPr>
              <w:t>$00,00</w:t>
            </w:r>
          </w:p>
        </w:tc>
      </w:tr>
      <w:tr>
        <w:trPr>
          <w:trHeight w:val="494" w:hRule="atLeast"/>
        </w:trPr>
        <w:tc>
          <w:tcPr>
            <w:tcW w:w="4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484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0"/>
              </w:rPr>
              <w:t>$218.827,7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46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4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6 DE SEPTEIMBRE DE 2016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4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7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7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46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4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6 DE SEPTEIMBRE DE 2016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4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7959" w:type="dxa"/>
            <w:gridSpan w:val="1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7959" w:type="dxa"/>
            <w:gridSpan w:val="1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7959" w:type="dxa"/>
            <w:gridSpan w:val="1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7959" w:type="dxa"/>
            <w:gridSpan w:val="1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7959" w:type="dxa"/>
            <w:gridSpan w:val="1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7959" w:type="dxa"/>
            <w:gridSpan w:val="1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7959" w:type="dxa"/>
            <w:gridSpan w:val="1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AV. COMISIONADO JOSE INDART N° 2647 SAN JUSTO, DEPARTAMENTO JUDICIAL DE LA MATANZA</w:t>
            </w:r>
            <w:r>
              <w:rPr>
                <w:rFonts w:eastAsia="Arial Unicode MS" w:cs="Arial" w:ascii="Arial" w:hAnsi="Arial"/>
                <w:sz w:val="16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7959" w:type="dxa"/>
            <w:gridSpan w:val="1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Victoria Coupe</cp:lastModifiedBy>
  <cp:lastPrinted>2016-03-10T12:55:00Z</cp:lastPrinted>
  <dcterms:modified xsi:type="dcterms:W3CDTF">2016-08-17T13:21:00Z</dcterms:modified>
  <cp:revision>34</cp:revision>
  <dc:subject/>
  <dc:title> </dc:title>
</cp:coreProperties>
</file>