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219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construcción de una red interna de energía eléctrica estabilizada en el inmueble sito en Av. Comisionado José Indart N° 2647San Justo, Departamento Judicial de La Matanz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6-08-11T10:56:00Z</cp:lastPrinted>
  <dcterms:modified xsi:type="dcterms:W3CDTF">2016-08-16T13:39:00Z</dcterms:modified>
  <cp:revision>21</cp:revision>
  <dc:subject/>
  <dc:title>PLIEGO DE BASES Y CONDICIONES</dc:title>
</cp:coreProperties>
</file>