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//Atento a lo solicitado por la Delegación de la Secretaría de Administración de La Plata, en referencia a las especificaciones técnicas para la compra de 200 soportes de cuero para la confección de credenciales para funcionarios del Ministerio Público, informamos lo siguiente: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Cantidad: 20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Material exterior: Cuero color Bordeaux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Tipo: Libret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Medidas cerrada: 7 cm de ancho por 10 cm de alt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Terminación interior: Papel blanc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Impresión en dorado frente: Marco, escudo provincial y leyenda Poder Judicial - Provincia de Buenos Aires – Ministerio Públic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Impresión en dorado dorso: Marco y escudo del Poder Judicial centrado de 4 cm de alt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Plazo de entrega a convenir con el proveedor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Con fecha 10/ 06 se hizo llegar en forma física un ejemplar a modo de muestra. Se adjuntan ilustrativas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s-AR"/>
        </w:rPr>
      </w:pPr>
      <w:r>
        <w:rPr>
          <w:rFonts w:eastAsia="Arial" w:cs="Arial" w:ascii="Arial" w:hAnsi="Arial"/>
          <w:sz w:val="20"/>
          <w:szCs w:val="20"/>
          <w:lang w:val="es-AR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es-AR"/>
        </w:rPr>
        <w:t>Dirección de Prensa y Ceremonial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s-AR"/>
        </w:rPr>
      </w:pPr>
      <w:r>
        <w:rPr>
          <w:rFonts w:eastAsia="Arial" w:cs="Arial" w:ascii="Arial" w:hAnsi="Arial"/>
          <w:sz w:val="20"/>
          <w:szCs w:val="20"/>
          <w:lang w:val="es-AR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es-AR"/>
        </w:rPr>
        <w:t>Procuración General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s-AR"/>
        </w:rPr>
      </w:pPr>
      <w:r>
        <w:rPr>
          <w:rFonts w:eastAsia="Arial" w:cs="Arial" w:ascii="Arial" w:hAnsi="Arial"/>
          <w:sz w:val="20"/>
          <w:szCs w:val="20"/>
          <w:lang w:val="es-AR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es-AR"/>
        </w:rPr>
        <w:t>prensa.pg@mpba.gov.ar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alibri" w:hAnsi="Calibri" w:eastAsia="Kozuka Gothic Pr6N H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6:22:00Z</dcterms:created>
  <dc:creator>Tosi</dc:creator>
  <dc:description/>
  <cp:keywords/>
  <dc:language>en-US</dc:language>
  <cp:lastModifiedBy>Camila Turano</cp:lastModifiedBy>
  <cp:lastPrinted>2009-05-04T15:21:00Z</cp:lastPrinted>
  <dcterms:modified xsi:type="dcterms:W3CDTF">2021-06-11T16:22:00Z</dcterms:modified>
  <cp:revision>2</cp:revision>
  <dc:subject/>
  <dc:title>//Atento a lo solicitado por la Delegación de la Secretaría de Administración de La Plata, en referencia a las especificaciones técnicas para la compra de 200 soportes de cuero para la confección de credenciales para funcionarios del Ministerio Público,</dc:title>
</cp:coreProperties>
</file>