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09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instalación de un grupo electrógeno en el inmueble sito de calle Cte. Escribano entre 25 de Mayo y Carlos Pellegrini Junin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8-10T16:53:00Z</dcterms:modified>
  <cp:revision>8</cp:revision>
  <dc:subject/>
  <dc:title>PLIEGO DE BASES Y CONDICIONES</dc:title>
</cp:coreProperties>
</file>