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36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2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240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Unicode MS;Arial" w:cs="Arial" w:ascii="Arial" w:hAnsi="Arial"/>
                <w:sz w:val="16"/>
              </w:rPr>
              <w:t>PROVISION  DE MATERIALES Y MANO DE OBRA  PARA LA INSTALACIÓN DE NUEVAS DEPENDENCIAS;  CAMARA GESSEL, SALA DE RECONOCIMIENTOS Y DESPACHOS PRIVADOS EN EL INMUEBLE SITO EN  CALLE MITRE Nº 2609/15</w:t>
            </w:r>
            <w:r>
              <w:rPr>
                <w:rFonts w:eastAsia="Arial Unicode MS;Arial" w:cs="Arial" w:ascii="Arial" w:hAnsi="Arial"/>
                <w:sz w:val="16"/>
                <w:lang w:val="es-AR"/>
              </w:rPr>
              <w:t>,  EDIFICIO DESCENTRALIZADA DE AVELLANEDA, DEPARTAMENTO JUDICIAL LOMAS DE ZAMOR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b/>
                <w:b/>
                <w:bCs/>
                <w:sz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</w:rPr>
              <w:t>21 de septiembre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bCs/>
                <w:sz w:val="16"/>
              </w:rPr>
            </w:pPr>
            <w:r>
              <w:rPr>
                <w:rFonts w:eastAsia="Arial Unicode MS;Arial" w:cs="Arial" w:ascii="Arial" w:hAnsi="Arial"/>
                <w:b/>
                <w:bCs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b/>
                <w:bCs/>
                <w:sz w:val="20"/>
              </w:rPr>
              <w:t>21 de septiembre de 2012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SESENTA (60)   DIAS DESDE LA EMISION DEL ACTA DE INICIO DE OBRA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EDIFICIO UNIDAD DE DESCENTRALIZADA DE AVELLANEDA, DEL DEPARTAMENTO JUDICIAL DE LOMAS DE ZAMORA DE LA CALLE MITRE Nº 2609/15 DE LA CIUDAD DE AVELLANEDA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eastAsia="Arial Unicode MS;Arial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12-30T09:15:00Z</cp:lastPrinted>
  <dcterms:modified xsi:type="dcterms:W3CDTF">2012-09-04T12:29:00Z</dcterms:modified>
  <cp:revision>49</cp:revision>
  <dc:subject/>
  <dc:title> </dc:title>
</cp:coreProperties>
</file>