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98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CONSTRUCCION EN SECO, MEDIANTE SISTEMA DE PERFILERIA METALICA Y PLACAS DE ROCA DE YESO MARCA DURLOCK (O SIMILAR EN CALIDAD Y TECNICA) DE OFICINAS ADMINISTRATIVAS, EN EL INMUEBLE DE CALLE 63 Nº 855 LA PLATA.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0 de febrero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0 de febrero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INTA    (30)   DIAS DESDE LA EMISION DEL ACTA DE INICIO DE OBRA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UTOMOTORES INMUEBLE CALLE 63 NRO 855, DEPARTAMENTO JUDICIAL DE LA PLATA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5:00Z</dcterms:created>
  <dc:creator>farnaldi</dc:creator>
  <dc:description/>
  <cp:keywords/>
  <dc:language>en-US</dc:language>
  <cp:lastModifiedBy>usuario</cp:lastModifiedBy>
  <cp:lastPrinted>2015-01-20T10:13:00Z</cp:lastPrinted>
  <dcterms:modified xsi:type="dcterms:W3CDTF">2015-01-20T13:16:00Z</dcterms:modified>
  <cp:revision>24</cp:revision>
  <dc:subject/>
  <dc:title> </dc:title>
</cp:coreProperties>
</file>