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278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TERIALES Y  MANO DE OBRA PARA AMPLIACION DE RECORRIDO DE ASCENSOR EN EL INMUEBLE  SITO EN CALLE AVDA H. YRIGOYEN Nº 481 DE LA CIUDAD DE QUILMES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3 de septiem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3 de septiembre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CUENTA  (50) DIAS, CONTADOS A PARTIR DE LA FIRMA DEL  ACTA DE INICIO DE OBR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AVDA H. YRIGOYEN Nº 481 DE LA CIUDAD DE QUILM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4-09-04T09:36:00Z</cp:lastPrinted>
  <dcterms:modified xsi:type="dcterms:W3CDTF">2014-09-04T12:37:00Z</dcterms:modified>
  <cp:revision>26</cp:revision>
  <dc:subject/>
  <dc:title> </dc:title>
</cp:coreProperties>
</file>