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4/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3/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93/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ADECUACION EDILICA – MEJORA DE ILUMINACION NATURAL Y AISLACION ACUSTICA</w:t>
      </w:r>
      <w:r>
        <w:rPr>
          <w:rFonts w:cs="Arial" w:ascii="Arial" w:hAnsi="Arial"/>
          <w:szCs w:val="22"/>
          <w:lang w:val="es-MX"/>
        </w:rPr>
        <w:t>, en el inmueble sito en 50Nº 889  2 do Piso, Área de Liquidaciones de Sueldos ,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de                  de 2014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de 2014.-</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93/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la adecuación edilicia- mejora de iluminación natural y aislamiento acústica en inmueble de calle 50 Nº 889, 2do piso,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4-14T10:00:00Z</cp:lastPrinted>
  <dcterms:modified xsi:type="dcterms:W3CDTF">2014-04-14T13:41:00Z</dcterms:modified>
  <cp:revision>74</cp:revision>
  <dc:subject/>
  <dc:title>Expte</dc:title>
</cp:coreProperties>
</file>