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34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5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MANTENIMIENTO DE ASCENSOR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TERIALES Y MANO DE OBRA PARA REALIZAR TRABAJOS DE MANTENIMIENTO PREVENTIVO – CORRECTIVO  DE ASCENSORES PARA EL AÑO 2012 EN VARIOS INMUEBLES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/11/2011 a las 11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15/11/2011 a las 11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MANTENIMIENTO CORRECTIVO-PREVENTIVO DESDE EL 01/01/2012 O MES SIGUIENTE DE PRODUCIDA LA RECEPCION DE LA ORDEN DE COMPRA, HASTA EL 31/12/2012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4 Nº 340 DE LA CIUDAD DE LA PL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50 Nº 889 DE LA CIUDAD DE LA PLA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7 ENTRE 56 Y 57 DE LA CIUDAD DE LA PLATA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DIFICIO DE CALLE 54 Nº 590 DE LA CIUDAD DE LA PLATA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0-27T10:42:00Z</cp:lastPrinted>
  <dcterms:modified xsi:type="dcterms:W3CDTF">2011-10-27T16:04:00Z</dcterms:modified>
  <cp:revision>27</cp:revision>
  <dc:subject/>
  <dc:title> </dc:title>
</cp:coreProperties>
</file>