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862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PROVISION  DE MATERIALES Y MANO DE OBRA  PARA REALIZAR  LA ADECUACION EDILICIA  EN EL INMUEBLE SITO EN  AVENIDA PRESIDENTE PERON Nº 500 ESQ. AZCUENAGA Nº 1174,  SAN MIGUEL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,  PARTIDO DE SAN MARTI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La Plata, 19 de marzo a las 10:00 hs.-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La Plata, 19 de marzo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IEN  (10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DEFENSORIA CIVIL Y FUERO JUVENIL,  DEL DEPARTAMENTO JUDICIAL DE SAN MARTÍN,  EN EL INMUEBLE SITO EN LA AVENIDA PTE. PERON Nº 500 ESQ. AZCUENAGA Nº 1174</w:t>
            </w:r>
            <w:r>
              <w:rPr>
                <w:rFonts w:cs="Arial" w:ascii="Arial" w:hAnsi="Arial"/>
                <w:sz w:val="16"/>
                <w:lang w:val="es-AR"/>
              </w:rPr>
              <w:t>, SAN MIGUEL PARTIDO DE SAN MARTÍN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12-30T09:15:00Z</cp:lastPrinted>
  <dcterms:modified xsi:type="dcterms:W3CDTF">2012-02-24T13:07:00Z</dcterms:modified>
  <cp:revision>44</cp:revision>
  <dc:subject/>
  <dc:title> </dc:title>
</cp:coreProperties>
</file>