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5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DEMOLICION DE MURO DE MAMPOSTERIA SIMPLE EN CANTERO EXT Y LA CONSTRCUCICON DE RAMPA DE ACCESO ALTERNATIVO Y TAREAS ESPECIFICAS CON DESTINO A LA FISCALIA GENERAL CALLE 26 ESQ 37 MERCEDES  DEL DEPARTAMENTO JUDICIAL DE  MERCED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4 de jun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4 de jun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FICIO CALLE 26 ESQUINA 37 , MERCEDES, DEPARTMANETO JUDICIAL DE MERCED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05-11T13:14:00Z</cp:lastPrinted>
  <dcterms:modified xsi:type="dcterms:W3CDTF">2015-05-13T13:33:00Z</dcterms:modified>
  <cp:revision>41</cp:revision>
  <dc:subject/>
  <dc:title> </dc:title>
</cp:coreProperties>
</file>