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57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demolición de muro de mampostería simple en cantero ext y la construcción de rampa de acceso alternativo y tareas especificas con destino a la Fiscalia General calle 26 esq 37 mercedes, Departamento Judicial de Mercedes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4-05-15T12:16:00Z</cp:lastPrinted>
  <dcterms:modified xsi:type="dcterms:W3CDTF">2015-05-11T16:36:00Z</dcterms:modified>
  <cp:revision>13</cp:revision>
  <dc:subject/>
  <dc:title>PLIEGO DE BASES Y CONDICIONES</dc:title>
</cp:coreProperties>
</file>