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ONTRATACION DIRECTA POR EXCEPCION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911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LOS TRABAJOS DE COLOCACION DE PISO VINILICO EN EL INMUEBLE CALLE LAS HERAS Nº 57  DE BAHIA BLANC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8 de marzo de 2016 a las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8 de marzo de 2016 a las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EINTE (20) DIAS A PARTIR DEL ACTA DE INICIO DE OBRA, EMITIDA POR EL DEPARTAMENTO DE ARQUITECUTRA E INFRAESTRUCUTRA DE LA PROCURACION GENERAL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EN EL INMUEBLE DE CALLE LAS HERAS  Nº 57  DE BAHIA BLANCA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5:00Z</dcterms:created>
  <dc:creator>farnaldi</dc:creator>
  <dc:description/>
  <cp:keywords/>
  <dc:language>en-US</dc:language>
  <cp:lastModifiedBy>usuario</cp:lastModifiedBy>
  <cp:lastPrinted>2015-12-23T09:36:00Z</cp:lastPrinted>
  <dcterms:modified xsi:type="dcterms:W3CDTF">2016-03-07T12:22:00Z</dcterms:modified>
  <cp:revision>25</cp:revision>
  <dc:subject/>
  <dc:title> </dc:title>
</cp:coreProperties>
</file>