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80/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80/</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Quilmes, con destino al  Ministerio Publico Fiscal y Ministerio Publico Defensa del Departamento Judicial Quilmes,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Quilmes. Calle Hipólito Yrigoyen N°475 de la ciudad de Quilm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u w:val="single"/>
          </w:rPr>
          <w:t>http://www.cgp.gba.gov.ar/NotificacionElectronica/default.aspx</w:t>
        </w:r>
      </w:hyperlink>
      <w:r>
        <w:rPr/>
        <w:t>.</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Quilmes, Calle  Hipólito Yrigoyen N° 475 de Quilme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418/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8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Times New Roman" w:cs="Times New Roman"/>
          <w:bCs/>
          <w:kern w:val="0"/>
          <w:sz w:val="22"/>
          <w:szCs w:val="22"/>
          <w:lang w:val="es-ES" w:bidi="ar-SA"/>
        </w:rPr>
        <w:t>24 de abril del 2018</w:t>
        <w:tab/>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3: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09-20T12:33:00Z</cp:lastPrinted>
  <dcterms:modified xsi:type="dcterms:W3CDTF">2018-04-11T15:58:00Z</dcterms:modified>
  <cp:revision>32</cp:revision>
  <dc:subject/>
  <dc:title>Oficial-con-logo</dc:title>
</cp:coreProperties>
</file>