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1140"/>
        <w:gridCol w:w="132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62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408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realización de trabajos de pintura y provisión de zócalos para la Secretaria Operativa y Prinsi en el edificio del Fuero Penal Av. 7 entre 56 y 57 2° piso de la ciudad de La Plata, solicitado por la Delegacion de Arquitectura La Plata – Dolores del Departamento de Arquitectura de la Procuración General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Victoria Coupe</cp:lastModifiedBy>
  <cp:lastPrinted>2017-05-03T10:40:00Z</cp:lastPrinted>
  <dcterms:modified xsi:type="dcterms:W3CDTF">2017-05-16T14:36:00Z</dcterms:modified>
  <cp:revision>11</cp:revision>
  <dc:subject/>
  <dc:title>PLIEGO DE BASES Y CONDICIONES</dc:title>
</cp:coreProperties>
</file>