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4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PARACIONES EN EDIFICIO  DEL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</w:rPr>
              <w:t>La Plata, 4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</w:rPr>
              <w:t>La Plata, 4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ADURIA OFICIAL DE AZUL. CALLE BELGRANO Nº 853 DE AZU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07-01T09:14:00Z</cp:lastPrinted>
  <dcterms:modified xsi:type="dcterms:W3CDTF">2014-07-01T12:15:00Z</dcterms:modified>
  <cp:revision>41</cp:revision>
  <dc:subject/>
  <dc:title> </dc:title>
</cp:coreProperties>
</file>