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564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TRABAJOS DE IMPERMEABILIZACION Y PRESERVACION DE MAMPOSTERIA INTERIOR Y TRABAJOS DE PINTURA COMPLEMENTARIOS EN POLICIA JUDICIAL EN EL INMUEBLE CALLE 51 Nº 371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8 de may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8 de may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NTA (90) DIAS A PARTIR DEL ACTA DE INICIO DE OBRA, EMITIDA POR LA DELEGACION REGIONAL Nº 1 DEL DEPARTAMENTO DE ARQUITECUTRA E INFRAESTRUCUTRA DE LA PROCURACION GENERAL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LICIA JUDICIAL DE LA PROCURACION GENERAL, EN EL INMUEBLE DE CALLE 51 Nº 371 DE LA CIUDAD DE LA PLATA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usuario</cp:lastModifiedBy>
  <cp:lastPrinted>2013-05-17T13:35:00Z</cp:lastPrinted>
  <dcterms:modified xsi:type="dcterms:W3CDTF">2015-05-07T14:42:00Z</dcterms:modified>
  <cp:revision>18</cp:revision>
  <dc:subject/>
  <dc:title> </dc:title>
</cp:coreProperties>
</file>