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84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ADECUACION Y AMPLIACIÓN DEL SISTEMA DE CLIMATIZACION, EN EL INMUEBLE SITO DE AVDA. PTE. PERON Nº 465/85 DE LA CIUDAD  DE QUILMES.-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 28 de Junio de 2012 a las 10.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La Plata, 28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;Tahoma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Tahoma" w:cs="Arial" w:ascii="Arial" w:hAnsi="Arial"/>
                <w:sz w:val="16"/>
              </w:rPr>
              <w:t xml:space="preserve">EDIFICIO UNIDAD DESCENTRALIZADA FLORENCIO VARELA, DEPARTAMENTO JUDICIAL QUILMES, AVDA. PTE. PERON Nº 465/84 DE LA CIUDAD DE QUILMES.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dc:language>en-US</dc:language>
  <cp:lastModifiedBy>vcoupe</cp:lastModifiedBy>
  <cp:lastPrinted>2012-02-08T12:36:00Z</cp:lastPrinted>
  <dcterms:modified xsi:type="dcterms:W3CDTF">2012-06-06T12:32:00Z</dcterms:modified>
  <cp:revision>15</cp:revision>
  <dc:subject/>
  <dc:title> </dc:title>
</cp:coreProperties>
</file>