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ONTRATACION DIRECTA POR EXCEPCION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5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743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ADECUACION EDILICIA EN AREAS  DE LA DEFENSORIA GENERAL EN CALLE DORREGO N° 550 – DPTO JUDICIAL PERGAMIN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10 de febrer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10 de febrer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SESENTA ( </w:t>
            </w:r>
            <w:r>
              <w:rPr>
                <w:rFonts w:cs="Arial" w:ascii="Arial" w:hAnsi="Arial"/>
                <w:sz w:val="16"/>
                <w:lang w:val="es-AR"/>
              </w:rPr>
              <w:t>6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ALLE DORREGO 550 – DPTO JUDICIAL PERGAMINO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5-12-15T12:32:00Z</cp:lastPrinted>
  <dcterms:modified xsi:type="dcterms:W3CDTF">2015-12-18T13:36:00Z</dcterms:modified>
  <cp:revision>61</cp:revision>
  <dc:subject/>
  <dc:title> </dc:title>
</cp:coreProperties>
</file>