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57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SUSTITUCON DE SOLADO PARA OFICINA DE CONTROL INTERNO EN EL INMUEBLE SITO CALLE 50 NRO 889 5º PISO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eastAsia="Arial Unicode MS" w:cs="Arial" w:ascii="Arial" w:hAnsi="Arial"/>
                <w:sz w:val="16"/>
              </w:rPr>
              <w:t>La Plata 26  de mayo de 2015  a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eastAsia="Arial Unicode MS" w:cs="Arial" w:ascii="Arial" w:hAnsi="Arial"/>
                <w:sz w:val="16"/>
              </w:rPr>
              <w:t>La Plata 26  de mayo de 2015  a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VEINTE    (2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ENTRE 12 Y 13 NRO 889/91 PISO 5º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09-04T10:38:00Z</cp:lastPrinted>
  <dcterms:modified xsi:type="dcterms:W3CDTF">2015-05-06T15:48:00Z</dcterms:modified>
  <cp:revision>42</cp:revision>
  <dc:subject/>
  <dc:title> </dc:title>
</cp:coreProperties>
</file>