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448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 DE MATERIALES Y MANO DE OBRA  PARA LA INSTALACIÓN DE UN GRUPO ELECTRÓGENO EN EL INMUEBLE SITO DE CTE. ESCRIBANO ENTRE 25 DE MAYO Y CARLOS PELLEGRINI, INSTITUTO DE INVESTIGAVION CRIMINAL Y CIENCIAS FORENSES NORTE 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DEPARTAMENTO JUDICIAL JUN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18 de Jun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18 de Jun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VEINTE (20) DIAS 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INSTITUTO DE INVESTIGACIÓN CRIMINAL Y CIENCIAS FORENSES NORTE. DEPARTMANETO JUDICIAL JUNIN,  EN EL INMUEBLE SITO EN CALLE CTE. ESCRBANO ENTRE 25 DE MAYO Y CARLOS PELLEGRINI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2-30T09:15:00Z</cp:lastPrinted>
  <dcterms:modified xsi:type="dcterms:W3CDTF">2012-05-22T13:20:00Z</dcterms:modified>
  <cp:revision>46</cp:revision>
  <dc:subject/>
  <dc:title> </dc:title>
</cp:coreProperties>
</file>