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5"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06"/>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06"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15"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06"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06"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06"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25"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15"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23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06"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395"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368/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15"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15"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INSUMOS DE LABORATORIO  PARA REALIZACION DE  PERICI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15"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15"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INSUMOS PARA  LABORATORIO DE ANATOMOPATOLOGÍA E INMUNOHEMATOLOGIA DE LA DIRECCION GENERAL DE ASESORIAS PERICIAL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05"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05"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20 NOVIEMBRE  DE 2015 A LAS 12: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1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15"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05"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05"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20 NOVIEMBRE  DE 2015 A LAS 12: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395"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eastAsia="Arial" w:cs="Arial"/>
                <w:b/>
                <w:b/>
                <w:sz w:val="16"/>
              </w:rPr>
            </w:pPr>
            <w:r>
              <w:rPr>
                <w:rFonts w:eastAsia="Arial" w:cs="Arial" w:ascii="Arial" w:hAnsi="Arial"/>
                <w:b/>
                <w:sz w:val="16"/>
              </w:rPr>
              <w:t xml:space="preserve"> </w:t>
            </w:r>
          </w:p>
          <w:p>
            <w:pPr>
              <w:pStyle w:val="Normal"/>
              <w:snapToGrid w:val="false"/>
              <w:jc w:val="both"/>
              <w:rPr>
                <w:rFonts w:ascii="Arial" w:hAnsi="Arial" w:cs="Arial"/>
                <w:b/>
                <w:b/>
              </w:rPr>
            </w:pPr>
            <w:r>
              <w:rPr>
                <w:rFonts w:cs="Arial" w:ascii="Arial" w:hAnsi="Arial"/>
                <w:b/>
              </w:rPr>
              <w:t>PAGO ANTICIPAD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395"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DE ACUERDO PUNTO 18 CONDICIONES GENERALES DEL PLIEGO y PUNTO 10 CONDICIONES PARTICULAR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395"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60 DÍAS A PARTIR DE LA  ACREDITACION DEL PAGO ANTICIPADO</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395"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eastAsia="Arial Unicode MS;Arial" w:cs="Arial" w:ascii="Arial" w:hAnsi="Arial"/>
                <w:sz w:val="16"/>
              </w:rPr>
              <w:t>EN LA DIRECCION GENERAL DE ASESORIAS PERICIALES,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06"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06"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06"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5">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nzavala</cp:lastModifiedBy>
  <cp:lastPrinted>2015-11-03T09:52:00Z</cp:lastPrinted>
  <dcterms:modified xsi:type="dcterms:W3CDTF">2015-11-03T12:52:00Z</dcterms:modified>
  <cp:revision>24</cp:revision>
  <dc:subject/>
  <dc:title> </dc:title>
</cp:coreProperties>
</file>