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0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271"/>
        <w:gridCol w:w="654"/>
        <w:gridCol w:w="5475"/>
      </w:tblGrid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6" w:hanging="0"/>
              <w:jc w:val="center"/>
              <w:rPr>
                <w:sz w:val="21"/>
              </w:rPr>
            </w:pPr>
            <w:r>
              <w:rPr>
                <w:sz w:val="21"/>
              </w:rPr>
              <w:t>PLIEGO DE BASES Y CONDICIONES</w:t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PLANILLA DE COTIZACION</w:t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atos de la Contratación Directa:</w:t>
            </w:r>
          </w:p>
        </w:tc>
      </w:tr>
      <w:tr>
        <w:trPr>
          <w:trHeight w:val="438" w:hRule="atLeast"/>
          <w:cantSplit w:val="true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Número:</w:t>
            </w:r>
          </w:p>
        </w:tc>
        <w:tc>
          <w:tcPr>
            <w:tcW w:w="6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236</w:t>
            </w:r>
          </w:p>
        </w:tc>
      </w:tr>
      <w:tr>
        <w:trPr>
          <w:trHeight w:val="402" w:hRule="atLeast"/>
          <w:cantSplit w:val="true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Ejercicio:</w:t>
            </w:r>
          </w:p>
        </w:tc>
        <w:tc>
          <w:tcPr>
            <w:tcW w:w="6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2015</w:t>
            </w:r>
          </w:p>
        </w:tc>
      </w:tr>
      <w:tr>
        <w:trPr>
          <w:trHeight w:val="421" w:hRule="atLeast"/>
          <w:cantSplit w:val="true"/>
        </w:trPr>
        <w:tc>
          <w:tcPr>
            <w:tcW w:w="19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6" w:hanging="0"/>
              <w:rPr>
                <w:sz w:val="21"/>
              </w:rPr>
            </w:pPr>
            <w:r>
              <w:rPr>
                <w:sz w:val="21"/>
              </w:rPr>
              <w:t xml:space="preserve">Expediente         Nº  </w:t>
            </w:r>
          </w:p>
        </w:tc>
        <w:tc>
          <w:tcPr>
            <w:tcW w:w="5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3002-1368/15</w:t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atos del Organismo Contratante</w:t>
            </w:r>
          </w:p>
        </w:tc>
      </w:tr>
      <w:tr>
        <w:trPr>
          <w:trHeight w:val="459" w:hRule="atLeast"/>
          <w:cantSplit w:val="true"/>
        </w:trPr>
        <w:tc>
          <w:tcPr>
            <w:tcW w:w="19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enominación:</w:t>
            </w:r>
          </w:p>
        </w:tc>
        <w:tc>
          <w:tcPr>
            <w:tcW w:w="5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Poder Judicial- Ministerio Público</w:t>
            </w:r>
          </w:p>
        </w:tc>
      </w:tr>
      <w:tr>
        <w:trPr>
          <w:trHeight w:val="423" w:hRule="atLeast"/>
          <w:cantSplit w:val="true"/>
        </w:trPr>
        <w:tc>
          <w:tcPr>
            <w:tcW w:w="19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omicilio:</w:t>
            </w:r>
          </w:p>
        </w:tc>
        <w:tc>
          <w:tcPr>
            <w:tcW w:w="5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calle 50 Nro. 889/891 1er. Piso</w:t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atos del Oferente</w:t>
            </w:r>
          </w:p>
        </w:tc>
      </w:tr>
      <w:tr>
        <w:trPr>
          <w:trHeight w:val="586" w:hRule="atLeast"/>
          <w:cantSplit w:val="true"/>
        </w:trPr>
        <w:tc>
          <w:tcPr>
            <w:tcW w:w="19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Nombre o Razón Social:</w:t>
            </w:r>
          </w:p>
        </w:tc>
        <w:tc>
          <w:tcPr>
            <w:tcW w:w="5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9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CUIT:</w:t>
            </w:r>
          </w:p>
        </w:tc>
        <w:tc>
          <w:tcPr>
            <w:tcW w:w="5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Nº Proveedor del Estado: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9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omicilio Comercial:</w:t>
            </w:r>
          </w:p>
        </w:tc>
        <w:tc>
          <w:tcPr>
            <w:tcW w:w="5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omicilio Legal: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8760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796"/>
        <w:gridCol w:w="810"/>
        <w:gridCol w:w="4052"/>
        <w:gridCol w:w="1105"/>
        <w:gridCol w:w="1353"/>
      </w:tblGrid>
      <w:tr>
        <w:trPr>
          <w:trHeight w:val="270" w:hRule="atLeast"/>
        </w:trPr>
        <w:tc>
          <w:tcPr>
            <w:tcW w:w="63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Toxicología y Química Legal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Cotización</w:t>
            </w:r>
          </w:p>
        </w:tc>
      </w:tr>
      <w:tr>
        <w:trPr>
          <w:trHeight w:val="270" w:hRule="atLeast"/>
        </w:trPr>
        <w:tc>
          <w:tcPr>
            <w:tcW w:w="644" w:type="dxa"/>
            <w:tcBorders>
              <w:left w:val="single" w:sz="8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es-ES"/>
              </w:rPr>
              <w:t>Reng.</w:t>
            </w:r>
          </w:p>
        </w:tc>
        <w:tc>
          <w:tcPr>
            <w:tcW w:w="1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Cant.</w:t>
            </w:r>
          </w:p>
        </w:tc>
        <w:tc>
          <w:tcPr>
            <w:tcW w:w="4052" w:type="dxa"/>
            <w:tcBorders>
              <w:bottom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Item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P. Unit.</w:t>
            </w:r>
          </w:p>
        </w:tc>
        <w:tc>
          <w:tcPr>
            <w:tcW w:w="13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P. Total</w:t>
            </w:r>
          </w:p>
        </w:tc>
      </w:tr>
      <w:tr>
        <w:trPr>
          <w:trHeight w:val="17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8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ubos de borosilicato con pico jeringa esmerilado de 16 mm. de diámetro por 160 mm. de alto  y 3,5 mm. de diámetro de salid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4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x 100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gujas hipodérmicas descartables 16 x 5  - 25 G x 5/8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x 50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olumnas marca CSDAU 303 de World W</w:t>
            </w: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  <w:t xml:space="preserve">ide Monitoring.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UCT inc. (cocaína)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x 50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  <w:t xml:space="preserve">columnas marca CSTHC 303 de World Wide Monitoring.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UCT inc. (marihuana)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x 50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olumnas Clean Screen BNZ marca UCT código Nº CSBNZ203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4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50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columnas de extracción en fase sólida C30, marca United Chemical Technologies, catálogo N° CEC30123. 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0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x 20 unidade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/>
                <w:sz w:val="20"/>
                <w:szCs w:val="20"/>
                <w:lang w:eastAsia="es-E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es-ES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mascarillas 3M -1870. 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Camisolines descartables estériles, alto riesgo y ocho tiras, marca Bio-Kit, código C0038. 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tas descartables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ofias descartables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nteojos de seguridad de policarbonato marca Deltalab, código 19386 o similar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epillos para limpieza de probetas de 50 ml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epillos para limpieza de probetas de 500 ml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icetas plásticas graduadas de 250 ml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500 ml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ntiséptico digluconato de clorhexidina 0.5 %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6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Vasos de precipitado de 250 ml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7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ijeras quirúrgicas de acero inoxidable para dos dedos de 170 mm., corte de 1 3/4” (45 mm)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Gradillas desmontables de agujero redondo marca Deltalab código W-015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0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1 lt. o  x 900 ml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de éter sulfúrico P.A. ACS. Marca BIOPACK, CICARELLI, MALLINCKRODT, BAKER, RIEDEL, MERCK O CARLO ERB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de n-hexano P.A. MALLINCKRODT, BAKER,  RIEDEL, MERCK o CARLO ERB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diclorometano P.A., MALLINCKRODT, BAKER,  RIEDEL, MERCK o CARLO ERBA. 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 de 2,5 litro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/>
                <w:sz w:val="20"/>
                <w:szCs w:val="20"/>
                <w:lang w:eastAsia="es-E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es-ES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t. acido clorhídrico P.A., MALLINCKRODT, BAKER,  RIEDEL, MERCK o CARLO ERB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eastAsia="es-ES"/>
              </w:rPr>
              <w:t xml:space="preserve"> 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s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moníaco en solución P.A. marca MALLINCKRODT, BAKER,  RIEDEL, MERCK o CARLO ERB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s x 1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ácido hexacloroplatínico marca MERCK, MALLINCKRODT, BAKER, RIEDEL o CARLO ERB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 x 25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s-difenilcarbazona marca MERCK, MALLINCKRODT, BAKER, RIEDEL o CARLO ERB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4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6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 x 25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4-nitrobencenodiazoniotetrafluorborato marca MERCK, MALLINCKRODT, BAKER,  RIEDEL o CARLO ERB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7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envase x 1000 g 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cido Cítrico monohidrato PA ACS marca MERCK, MALLINCKRODT, BAKER,  RIEDEL o CARLO ERB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11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envase x 1000 g 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Fosfato de Sodio dibásico dihidratado RPE marca CARLO ERBA código 480227 o similar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87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envase x 500 g 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cido Bórico PA ACS marca MERCK, MALLINCKRODT, BAKER,  RIEDEL o CARLO ERB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9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 x 1000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loruro Férrico PA ACS marca MERCK, MALLINCKRODT, BAKER,  RIEDEL o CARLO ERB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97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2.5 lt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ácido nítrico  P.A., MALLINCKRODT, BAKER,  RIEDEL, MERCK o CARLO ERBA. 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9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8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ubos de khan con tapa a presión, por 5 ml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0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8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ips por 200 microlitros (amarillos)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6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8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ips por 1000 microlitros (azules)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3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8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ips por 5.000 microlitros (transparentes)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6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envases plásticos, por 100ml tipo gotero, con tapa a rosca. 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7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aquetes de 100 u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insertos de vidrio con pie de polímero de 250 ul Catalogo Agilent 5181-1270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aquete de 500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viales de vidrio transparente con tapones a rosca de color azul y septa de PTFE/silicona/PTFE Catalogo Agilent 5182-0736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aquete de 500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/>
                <w:sz w:val="20"/>
                <w:szCs w:val="20"/>
                <w:lang w:eastAsia="es-E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es-ES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apones a rosca de color azul y septa de PTFE/silicona/PTFE Catalogo Agilent 5185-5862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 x 100 u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Viales para automuestreador de headspace Marca Tekmar, Modelo HT•3 de 23 mm x 75 mm 14-4440-024 o SUN SRI Catálogo 500550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 x 125 u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apas de aluminio para Viales para automuestreador de headspace Marca Tekmar, Modelo HT•3 de 23 mm x 75 mm   14-4436-000  o SUN SRI Catálogo 500334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 x 125 u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Septas de Goma butílica  para Viales para automuestreador de headspace Marca Tekmar, Modelo HT•3 de 23 mm x 75 mm  14-4385-043 o o Chromacol 20-CB3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5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jeringas plásticas descartables  de 1 ml  (sin aguja) marca Injet, Prexajet o TJ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 x 1000 u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ips amarillos para pipeta marca HTL de 200 microlitros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 x 1000 u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ips azules para pipeta marca HTL de 1000 microlitros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6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4 litro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Metanol grado HPLC, MERCK, BAKER MALLINCKRODT, FLUKA O RIEDEL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7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cetonitrilo grado HPLC, MERCK, BAKER MALLINCKRODT, FLUKA O RIEDEL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cetona grado HPLC, MERCK, BAKER MALLINCKRODT, FLUKA O RIEDEL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n-hexano grado HPLC, MERCK, BAKER MALLINCKRODT, FLUKA O RIEDEL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mpolla de 1 ml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standares para índices de retención, marca Supelco N° de catalogo 49452-U conteniendo alcanos saturados C7-C40 en una concentración de 1000 ug/mL de cada componente en exano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ipeta MICROMAN® M1000 100-1000ul Marca Gilson, para líquidos de alta densidad, de  desplazamiento positivo, y 600 tips para esta pipeta código F148506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s x 250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N,N- dimetil-p-fenildiamina oxalato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ácido sulfúrico p.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k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Fosfato Monoácido de Amonio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100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Sulfuro de Sodio nonahidratado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6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25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zul de metileno p.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6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7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250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Fosfato Diácido de Sodio p.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Ácido Fosfórico p.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25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Ácido Malónico p.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100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Glicina p.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5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Fenolftaleina p.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100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es-ES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rbón activado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250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Metavanadato de Amonio p.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100 g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Fosfato Diácido de Potasio p.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tanol p.a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ANATOMIA PATOLOGIC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ts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ileno (envases de 1lt.)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g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asa cortadas 10cmx10cm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g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asa cortadas 20cmx20cm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ts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Ácido Nítrico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ts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Ácido Fosforico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ts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Ácido acético (envase de 1lt.)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g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Ácido Fénico cristales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ts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cetona (envase de 1lt.)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ts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Ácido Clorhídrico Pro análisis (envases de 1 lt.)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ts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loruro de benzalconio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ts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ematoxilina de Harris marca Biopack o Biopur o similar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it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it de Coloración de PAS marca BIOPUR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it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it de Coloración Grocott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rtaobjetos esmerilados con banda de escritur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it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loración citológica T15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g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rafinaplast (parafina refinada con polimeros y doble filtrado PF56°) presentación bolsa por 1kg, marca LEICA excluyente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nvases de plásticos con tapa hermética  y manija, de 5 litros (boca de 18 a 21 cm de diámetro)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nvases plásticos, de boca ancha, con tapa hermética, de 10 litros  de volumen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nvases  plásticos, con tapa a rosca hermética, de boca ancha de 1 litro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anasta metálica para procesador Leica (TP 1020)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itro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licerin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inceles: pelo de poni Nº14 (extremo afinado)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inceles: pelo de poni Nº8 (extremo afinado)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.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inceles: pelo de poni Nº6 (extremo afinado).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NMUNOHEMATOLOGI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olsa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isopos descartables en bolsas de 100 unidades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ajas x 10 u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olución fisiológica x 500 cc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ade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Tapones de goma para tubos de Kahn 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ade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radillas Plásticas Marca ISOLAB   (ASSEMBLED TEST TUBERACKS)  de 13mm –   6x15 para 90 tubos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ade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amisolines descartables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ade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Suero Hemoclasificador anti-A (envase x 10 ml) marca Redial o similar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ade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Suero Hemoclasificador anti-B (envase x 10 ml) marca Redial o similar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ade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Suero Hemoclasificador anti-AB (envase x 10 ml) marca Redial o similar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dade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Suero Hemoclasificador anti (D) Rh0 (envase x 10 ml) marca Redial o similar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NSUMOS COMUNES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Arial" w:ascii="Verdana" w:hAnsi="Verdana"/>
                <w:sz w:val="20"/>
                <w:szCs w:val="20"/>
              </w:rPr>
              <w:t>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ajas</w:t>
            </w:r>
          </w:p>
        </w:tc>
        <w:tc>
          <w:tcPr>
            <w:tcW w:w="4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jas p/ bisturí N° 24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  <w:r>
        <w:br w:type="page"/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410" w:right="907" w:gutter="0" w:header="0" w:top="1140" w:footer="1004" w:bottom="10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42545</wp:posOffset>
              </wp:positionH>
              <wp:positionV relativeFrom="paragraph">
                <wp:posOffset>310515</wp:posOffset>
              </wp:positionV>
              <wp:extent cx="351155" cy="23685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155" cy="2368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A-1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7.65pt;height:18.65pt;mso-wrap-distance-left:9.05pt;mso-wrap-distance-right:9.05pt;mso-wrap-distance-top:0pt;mso-wrap-distance-bottom:0pt;margin-top:24.45pt;mso-position-vertical-relative:text;margin-left:-3.3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A-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219075</wp:posOffset>
              </wp:positionH>
              <wp:positionV relativeFrom="paragraph">
                <wp:posOffset>1680210</wp:posOffset>
              </wp:positionV>
              <wp:extent cx="0" cy="8254365"/>
              <wp:effectExtent l="508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54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25pt,132.3pt" to="-17.25pt,78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553075</wp:posOffset>
              </wp:positionH>
              <wp:positionV relativeFrom="paragraph">
                <wp:posOffset>1680210</wp:posOffset>
              </wp:positionV>
              <wp:extent cx="0" cy="8254365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54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7.25pt,132.3pt" to="437.25pt,78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566535</wp:posOffset>
              </wp:positionH>
              <wp:positionV relativeFrom="paragraph">
                <wp:posOffset>-14605</wp:posOffset>
              </wp:positionV>
              <wp:extent cx="1205230" cy="20783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5230" cy="2078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9pt;height:163.65pt;mso-wrap-distance-left:9.05pt;mso-wrap-distance-right:9.05pt;mso-wrap-distance-top:0pt;mso-wrap-distance-bottom:0pt;margin-top:-1.15pt;mso-position-vertical-relative:text;margin-left:517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91440</wp:posOffset>
              </wp:positionH>
              <wp:positionV relativeFrom="paragraph">
                <wp:posOffset>67945</wp:posOffset>
              </wp:positionV>
              <wp:extent cx="2195195" cy="21710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5195" cy="2171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drawing>
                              <wp:inline distT="0" distB="0" distL="0" distR="0">
                                <wp:extent cx="441960" cy="66738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1" t="-54" r="-81" b="-5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1960" cy="6673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ing1"/>
                            <w:tabs>
                              <w:tab w:val="left" w:pos="-709" w:leader="none"/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Heading2"/>
                            <w:tabs>
                              <w:tab w:val="left" w:pos="-709" w:leader="none"/>
                              <w:tab w:val="left" w:pos="0" w:leader="none"/>
                            </w:tabs>
                            <w:ind w:left="0" w:right="63" w:hanging="0"/>
                            <w:rPr/>
                          </w:pPr>
                          <w:r>
                            <w:rPr/>
                            <w:t>PROVINCIA DE BUENOS AIRES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b/>
                              <w:b/>
                              <w:bCs/>
                              <w:sz w:val="4"/>
                              <w:szCs w:val="4"/>
                            </w:rPr>
                          </w:pPr>
                          <w:r>
                            <w:rPr>
                              <w:b/>
                              <w:bCs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PODER JUDICI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85pt;height:170.95pt;mso-wrap-distance-left:9.05pt;mso-wrap-distance-right:9.05pt;mso-wrap-distance-top:0pt;mso-wrap-distance-bottom:0pt;margin-top:5.35pt;mso-position-vertical-relative:text;margin-left:-7.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Heading1"/>
                      <w:tabs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drawing>
                        <wp:inline distT="0" distB="0" distL="0" distR="0">
                          <wp:extent cx="441960" cy="66738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1" t="-54" r="-81" b="-5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1960" cy="6673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ing1"/>
                      <w:tabs>
                        <w:tab w:val="left" w:pos="-709" w:leader="none"/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Heading2"/>
                      <w:tabs>
                        <w:tab w:val="left" w:pos="-709" w:leader="none"/>
                        <w:tab w:val="left" w:pos="0" w:leader="none"/>
                      </w:tabs>
                      <w:ind w:left="0" w:right="63" w:hanging="0"/>
                      <w:rPr/>
                    </w:pPr>
                    <w:r>
                      <w:rPr/>
                      <w:t>PROVINCIA DE BUENOS AIRES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b/>
                        <w:b/>
                        <w:bCs/>
                        <w:sz w:val="4"/>
                        <w:szCs w:val="4"/>
                      </w:rPr>
                    </w:pPr>
                    <w:r>
                      <w:rPr>
                        <w:b/>
                        <w:bCs/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PODER JUDICI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 xml:space="preserve">                           </w:t>
    </w:r>
  </w:p>
  <w:p>
    <w:pPr>
      <w:pStyle w:val="Header"/>
      <w:ind w:left="142" w:hanging="0"/>
      <w:rPr/>
    </w:pPr>
    <w:r>
      <w:rPr/>
    </w:r>
  </w:p>
  <w:p>
    <w:pPr>
      <w:pStyle w:val="Header"/>
      <w:tabs>
        <w:tab w:val="clear" w:pos="4419"/>
        <w:tab w:val="clear" w:pos="8838"/>
        <w:tab w:val="left" w:pos="5325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667375</wp:posOffset>
              </wp:positionH>
              <wp:positionV relativeFrom="paragraph">
                <wp:posOffset>124460</wp:posOffset>
              </wp:positionV>
              <wp:extent cx="0" cy="8300085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00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6.25pt,9.8pt" to="446.25pt,663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104775</wp:posOffset>
              </wp:positionH>
              <wp:positionV relativeFrom="paragraph">
                <wp:posOffset>124460</wp:posOffset>
              </wp:positionV>
              <wp:extent cx="0" cy="8300085"/>
              <wp:effectExtent l="5080" t="0" r="508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00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25pt,9.8pt" to="-8.25pt,663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8300</wp:posOffset>
              </wp:positionH>
              <wp:positionV relativeFrom="paragraph">
                <wp:posOffset>2257425</wp:posOffset>
              </wp:positionV>
              <wp:extent cx="432435" cy="320167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432360" cy="3201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USO OFICIAL – JURISDICCIÓN ADMINISTRACIÓN DE JUSTICIA</w:t>
                          </w:r>
                        </w:p>
                      </w:txbxContent>
                    </wps:txbx>
                    <wps:bodyPr wrap="square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29.05pt;margin-top:177.75pt;width:34pt;height:252.05pt;mso-wrap-style:square;v-text-anchor:middle;rotation:180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s-ES" w:bidi="ar-SA"/>
                      </w:rPr>
                      <w:t>USO OFICIAL – JURISDICCIÓN ADMINISTRACIÓN DE JUSTICIA</w:t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left="-709" w:firstLine="142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left="2880" w:right="1440" w:hanging="0"/>
      <w:jc w:val="right"/>
      <w:outlineLvl w:val="2"/>
    </w:pPr>
    <w:rPr>
      <w:b/>
      <w:bCs/>
      <w:sz w:val="28"/>
      <w:szCs w:val="28"/>
      <w:lang w:val="es-ES_tradn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360"/>
      <w:jc w:val="center"/>
    </w:pPr>
    <w:rPr>
      <w:rFonts w:ascii="Bookman Old Style" w:hAnsi="Bookman Old Style" w:cs="Bookman Old Style"/>
      <w:b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21">
    <w:name w:val="Texto independiente 21"/>
    <w:basedOn w:val="Normal"/>
    <w:qFormat/>
    <w:pPr>
      <w:jc w:val="both"/>
    </w:pPr>
    <w:rPr>
      <w:sz w:val="20"/>
      <w:szCs w:val="20"/>
      <w:lang w:val="es-ES_tradnl"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2:38:00Z</dcterms:created>
  <dc:creator>usuario</dc:creator>
  <dc:description/>
  <cp:keywords/>
  <dc:language>en-US</dc:language>
  <cp:lastModifiedBy>nzavala</cp:lastModifiedBy>
  <cp:lastPrinted>2015-11-03T11:24:00Z</cp:lastPrinted>
  <dcterms:modified xsi:type="dcterms:W3CDTF">2015-11-03T14:27:00Z</dcterms:modified>
  <cp:revision>108</cp:revision>
  <dc:subject/>
  <dc:title>Pedido de Precios 004/08</dc:title>
</cp:coreProperties>
</file>