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01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 DE SETENTA (70) EQUIPOS DE FAX DESTINADOS A DISTINTAS DEPENDENCIAS DEL MINISTERIO PUBLICO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8 de Jun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8 de Junio de 2012 a las 10:00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QUINCE  (15)   DIAS DESDE LA EMISION DEL ACTA DE INICIO DE OBRA.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EN EL INMUEBLE DE CALLE 4 Nº 340 3to Piso  DE LA CIUDAD DE LA PLATA.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2-05-16T11:32:00Z</cp:lastPrinted>
  <dcterms:modified xsi:type="dcterms:W3CDTF">2012-05-17T14:33:00Z</dcterms:modified>
  <cp:revision>44</cp:revision>
  <dc:subject/>
  <dc:title> </dc:title>
</cp:coreProperties>
</file>