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CONTRATACION DIRECTA POR EXCEPCION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1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02-375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TERIALES Y  MANO DE OBRA PARA AMPLIACION DE RECORRIDO DE ASCENSOR EN EL INMUEBLE  SITO EN CALLE AVDA H. YRIGOYEN Nº 481 DE LA CIUDAD DE QUILMES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NCUENTA  (50) DIAS, CONTADOS A PARTIR DE LA FIRMA DEL  ACTA DE INICIO DE OBRA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 SITO EN CALLE AVDA H. YRIGOYEN Nº 481 DE LA CIUDAD DE QUILME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cp:keywords/>
  <dc:language>en-US</dc:language>
  <cp:lastModifiedBy>usuario</cp:lastModifiedBy>
  <cp:lastPrinted>2015-04-20T10:34:00Z</cp:lastPrinted>
  <dcterms:modified xsi:type="dcterms:W3CDTF">2015-10-19T13:11:00Z</dcterms:modified>
  <cp:revision>33</cp:revision>
  <dc:subject/>
  <dc:title> </dc:title>
</cp:coreProperties>
</file>