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038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3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terminación de trabajos de remodelación (Etapa Final) para el inmueble sito en calle Larroque N°2335 de la localidad de Banfield,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91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usuario</cp:lastModifiedBy>
  <cp:lastPrinted>2012-06-07T13:26:00Z</cp:lastPrinted>
  <dcterms:modified xsi:type="dcterms:W3CDTF">2016-03-01T16:32:00Z</dcterms:modified>
  <cp:revision>16</cp:revision>
  <dc:subject/>
  <dc:title>Fffrf</dc:title>
</cp:coreProperties>
</file>