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2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43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ÓN DE 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ÓN DE MATERIALES Y MANO DE OBRA PARA LA CONSTRUCCIÓN DE ALCALDÍA, OFICINA TÉCNICA DE IDENTIFICACIÓN  PERSONAL Y CAMARA GESSEL Y LA ADQUISICIÓN DE EQUIPOS DE GRABACIÓN DE AUDIO Y VIDEO CON DESTINO AL INMUEBLE SITO EN LA CALLE  COMANDANTE ESCRIBANO 226 EDIFICIO SAN JOSE DE JUNIN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26 de Agosto de 2011 a las 10:00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26 de Agosto de 2011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RENGLÓN UNO(1): 70 DIAS 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16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  <w:lang w:val="es-AR"/>
              </w:rPr>
              <w:t>RENGLÓN DOS (2): 15 DIAS DESDE LA ACEPTACIÓN DE LA ORDEN DE COMPRA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EDIFICIO UBICADO SITO CALLE  COMANDANTE ESCRIBANO 226 DE  JUNIN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08-02T09:15:00Z</cp:lastPrinted>
  <dcterms:modified xsi:type="dcterms:W3CDTF">2011-08-02T12:17:00Z</dcterms:modified>
  <cp:revision>31</cp:revision>
  <dc:subject/>
  <dc:title> </dc:title>
</cp:coreProperties>
</file>