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358/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del Renglón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instalación eléctrica e el inmueble calle Sarmiento Nº 19 de San Nicolás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e instalación de central telefónica, red de telefonía interna y aparatos telefónicos en inmueble sito en calle Sarmiento Nº 19 de Gral. San Nicolás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usuario</cp:lastModifiedBy>
  <cp:lastPrinted>2012-02-22T11:39:00Z</cp:lastPrinted>
  <dcterms:modified xsi:type="dcterms:W3CDTF">2016-03-29T14:19:00Z</dcterms:modified>
  <cp:revision>8</cp:revision>
  <dc:subject/>
  <dc:title>PLIEGO DE BASES Y CONDICIONES</dc:title>
</cp:coreProperties>
</file>