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2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774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TRASMISION DE DAT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6"/>
              </w:rPr>
              <w:t>PROVISION DEL SERVICIO DE TRANSMISIÓN DE DATOS PARA UNIR DISTINTOS EDIFICIOS PERTENECIENTES AL MINISTERIO  PUBLICO  (PUNTO A PUNTO)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30 de noviembre de 2015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30 de noviembre de 2015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 Y PLIEGO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ACION Y PUESTA EN FUNCIONAMIENTO:   45 (CUARENTA Y CINCO)  DIAS DESDE LA RECEPCION DE LA ORDEN DE COMPRA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L PUNTO 13  DEL PLIEGO DE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07:00Z</dcterms:created>
  <dc:creator>fa</dc:creator>
  <dc:description/>
  <cp:keywords/>
  <dc:language>en-US</dc:language>
  <cp:lastModifiedBy>usuario</cp:lastModifiedBy>
  <cp:lastPrinted>2012-07-11T09:38:00Z</cp:lastPrinted>
  <dcterms:modified xsi:type="dcterms:W3CDTF">2015-11-05T14:07:00Z</dcterms:modified>
  <cp:revision>19</cp:revision>
  <dc:subject/>
  <dc:title> </dc:title>
</cp:coreProperties>
</file>