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77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09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9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26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330/14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NO DE OBRA Y MATERIALES.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 PARA EL TENDIDO DE ENLACES TELEFONICOS (CABLE MULTIPAR EXTERIOR) ENTRE MORGUE JUDICIAL EL INSTITUTO DE CIENCIAS FORENSES Y EL EDIFICIO CENTRAL DE TRIBUNALES DE LOMAS DE ZAMOR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4 de juni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675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0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77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77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a Plata, 24 de juni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77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26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5 DIAS A PARTIR DE LA RECEPCION DE LA ORDEN DE COMPRA/ PREVENSION 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26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VINCULACION ENTRE EL EDIFICIO CENTRAL DE TRIBUNALES SECTOR MINISTERIO PUBLICO, EDIFICIO MORGUE JUDICIAL  Y EDIFICIO DE INSTITUO DE CIENCIAS FORENSES 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26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2:42:00Z</dcterms:created>
  <dc:creator>farnaldi</dc:creator>
  <dc:description/>
  <cp:keywords/>
  <dc:language>en-US</dc:language>
  <cp:lastModifiedBy>usuario</cp:lastModifiedBy>
  <cp:lastPrinted>2014-04-10T09:43:00Z</cp:lastPrinted>
  <dcterms:modified xsi:type="dcterms:W3CDTF">2014-05-29T13:33:00Z</dcterms:modified>
  <cp:revision>21</cp:revision>
  <dc:subject/>
  <dc:title> </dc:title>
</cp:coreProperties>
</file>