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9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49"/>
        <w:gridCol w:w="491"/>
        <w:gridCol w:w="589"/>
        <w:gridCol w:w="754"/>
        <w:gridCol w:w="10"/>
        <w:gridCol w:w="447"/>
        <w:gridCol w:w="1440"/>
        <w:gridCol w:w="1620"/>
        <w:gridCol w:w="229"/>
        <w:gridCol w:w="2291"/>
        <w:gridCol w:w="69"/>
      </w:tblGrid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45/10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tendientes a realizar obras en el Sector: Instituto Forense, del inmueble sito en calle Cte. Escribano e/ 25 e Mayo y Carlos Pellegrini, Junín –según especificaciones técnicas adjuntas al pliego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9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de las Cláusulas Particulares.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204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ublica Nº 18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545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lpizutto</cp:lastModifiedBy>
  <cp:lastPrinted>2010-10-06T10:05:00Z</cp:lastPrinted>
  <dcterms:modified xsi:type="dcterms:W3CDTF">2010-11-30T16:05:00Z</dcterms:modified>
  <cp:revision>10</cp:revision>
  <dc:subject/>
  <dc:title>ESPECIFICACIONES TECNICAS PARA LA PROVISION E INSTALACION DE EQUIPOS DE AIRE ACONDICIONADO Y CALEFACTORES</dc:title>
</cp:coreProperties>
</file>