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72/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1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16/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SETENTA (70) FUNDAS PARA CAMARA FOTOGRAFICA MARCA COOLPIX S2900 o similar, destinado a la Secretari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2 </w:t>
      </w:r>
      <w:r>
        <w:rPr>
          <w:rFonts w:cs="Arial" w:ascii="Arial" w:hAnsi="Arial"/>
          <w:b/>
          <w:szCs w:val="22"/>
          <w:lang w:val="es-MX"/>
        </w:rPr>
        <w:t xml:space="preserve"> de diciembre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la Secretaria de Política Criminal, Coordinación Fiscal e Instrucción Penal de la Procuración General de la ciudad de La Plata  a los </w:t>
      </w:r>
      <w:r>
        <w:rPr>
          <w:rFonts w:cs="Arial" w:ascii="Arial" w:hAnsi="Arial"/>
          <w:b/>
          <w:szCs w:val="22"/>
        </w:rPr>
        <w:t>Te. 221-482-8238/4820667.</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ECRETARIA DE POLITICA CRIMINAL, COORDINACION FISCAL E INSTRUCCIÓN PENAL DE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mebre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11-10T11:51:00Z</cp:lastPrinted>
  <dcterms:modified xsi:type="dcterms:W3CDTF">2015-11-11T14:02:00Z</dcterms:modified>
  <cp:revision>79</cp:revision>
  <dc:subject/>
  <dc:title>Expte</dc:title>
</cp:coreProperties>
</file>