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61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ES EN LOS INMUEBLES  SITOS EN CALLE PARAGUAY Nº 2296 SAN JUSTO Y CALLE PARAGUAY Nº 2237 SAN JUSTO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7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7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RENGLON 2: VEINTE  (20) DIAS, CONTADOS A PARTIR DE LA FIRMA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COLON Nº 526 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5-20T09:37:00Z</cp:lastPrinted>
  <dcterms:modified xsi:type="dcterms:W3CDTF">2014-06-05T12:52:00Z</dcterms:modified>
  <cp:revision>23</cp:revision>
  <dc:subject/>
  <dc:title> </dc:title>
</cp:coreProperties>
</file>